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Извещение 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2000025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ожного антисептика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3"/>
        <w:gridCol w:w="8383"/>
      </w:tblGrid>
      <w:tr>
        <w:trPr/>
        <w:tc>
          <w:tcPr>
            <w:tcW w:w="22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3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3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3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3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3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744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ожного антисептика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320,00 Российский рубль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в документации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20 Средства дезинфекционные, дезинсекционные и дератизационные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1 в документации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4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артиями, согласно графику поставки (Приложение № 2). Поставка первой партии производится в течение 10 рабочих дней с момента подписания сторонами договора. Поставка следующих партий осуществляется по графику. Последнюю партию товара поставить не позднее 15 декабря 2012 года.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принимательская деятельность(ПД), Средства обязательного медицинского страхования (ОМС),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7"/>
        <w:gridCol w:w="7642"/>
        <w:gridCol w:w="80"/>
      </w:tblGrid>
      <w:tr>
        <w:trPr/>
        <w:tc>
          <w:tcPr>
            <w:tcW w:w="3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722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722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8.2012 09:00 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22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2 10:00 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722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в документации 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22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8.2012 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4:35:00Z</dcterms:created>
  <dc:creator>Olga</dc:creator>
  <dc:description/>
  <cp:keywords/>
  <dc:language>en-US</dc:language>
  <cp:lastModifiedBy>Olga</cp:lastModifiedBy>
  <dcterms:modified xsi:type="dcterms:W3CDTF">2012-08-01T04:38:00Z</dcterms:modified>
  <cp:revision>1</cp:revision>
  <dc:subject/>
  <dc:title>Извещение о проведении запроса котировок</dc:title>
</cp:coreProperties>
</file>