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1 августа 2012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закупку учебной литературы для МАОУ «СОШ № 64»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общеобразовательное учреждение "Средняя общеобразовательная школа № 64" г. Перми (ИНН 5908011422, КПП 590801001)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:</w:t>
      </w:r>
    </w:p>
    <w:p>
      <w:pPr>
        <w:pStyle w:val="Normal"/>
        <w:spacing w:lineRule="auto" w:line="240" w:before="280" w:after="24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прос котировок на закупку учебной литературы для МАОУ «СОШ № 64» г. Перми.  Начальная (максимальная) цена договора (с указанием валюты): 345000,00 (триста сорок пять тысяч руб. 00 коп.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(извещение № 02  от 24.07.2012).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унина Светлана Петр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рмушевич Елена Ренат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арова Мария Ефим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 комиссии: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кина Екатерина Михайл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блукова Наталья Викторовна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1.08.2012 по адресу: 614042, г. Пермь, ул. Ласьвинская, 64 А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1"/>
        <w:gridCol w:w="371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Учебники»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75, Пермский к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Звездный, ул. Ленина, д.16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Книготорговый дом «Феникс»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Пермский край, г. Пермь, ул. Льва Шатрова, д. 23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240301, ООО «Учебники» (Адрес: 614575, Пермский край, г. Пермь, п. Звездный, ул. Ленина, д.16).</w:t>
        <w:br/>
        <w:t>Предложение о цене договора: 290568,00 (двести девяносто тысяч пятьсот шестьдесят восемь руб. 00 коп.) Российский рубль</w:t>
        <w:br/>
        <w:br/>
        <w:t>Участник размещения заказа, который сделал лучшее предложение о цене договора после победителя - участник размещения заказа с номером заявки № 2</w:t>
        <w:br/>
        <w:t>ИНН 5904164435, ООО «Книготорговый дом «Феникс»  (Почтовый адрес: 614064, г. Пермь, ул. Льва Шатрова, д.23).</w:t>
        <w:br/>
        <w:t>Предложение о цене договора:  300512,00 (триста тысяч пятьсот двенадцать руб. 00 коп.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в порядке и в сроки, регламентируемые положением о закупках МАОУ «СОШ № 64» г. Перми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ун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рмушевич Елена Ренат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арова Мария Еф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/Галки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Михайловн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/Саблуко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Викто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 от 01.08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Запрос котировок на закупку учебной литературы для МАОУ «СОШ № 64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1898"/>
        <w:gridCol w:w="1898"/>
        <w:gridCol w:w="2563"/>
        <w:gridCol w:w="25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20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20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имильный вариа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 от 01.08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закупку учебной литературы для МАОУ «СОШ № 64» г. Перми</w:t>
      </w:r>
    </w:p>
    <w:p>
      <w:pPr>
        <w:pStyle w:val="Normal"/>
        <w:spacing w:lineRule="auto" w:line="240" w:before="280" w:after="24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45 000,00 (триста сорок пять тысяч руб. 00 коп.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0"/>
        <w:gridCol w:w="30"/>
        <w:gridCol w:w="371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906"/>
        <w:gridCol w:w="2780"/>
        <w:gridCol w:w="3708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Учеб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03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75, Пермский край, п. Звездный, ул. Ленина, 16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о спецификацией</w:t>
              <w:br/>
              <w:t>Сведения о включенных или не включенных расх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(спецификация)</w:t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Книготорговый дом «Феникс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Льва Шатрова, д.23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о специфик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(невключенных) в цену расходах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 от 01.08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Запрос котировок на закупку учебной литературы для МАОУ «СОШ № 64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23"/>
        <w:gridCol w:w="1414"/>
        <w:gridCol w:w="485"/>
        <w:gridCol w:w="2687"/>
        <w:gridCol w:w="3590"/>
        <w:gridCol w:w="206"/>
      </w:tblGrid>
      <w:tr>
        <w:trPr/>
        <w:tc>
          <w:tcPr>
            <w:tcW w:w="50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Учеб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030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Книготорговый дом «Фени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6443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7" w:type="dxa"/>
            <w:gridSpan w:val="3"/>
            <w:tcBorders/>
            <w:tcMar>
              <w:top w:w="65" w:type="dxa"/>
              <w:left w:w="65" w:type="dxa"/>
              <w:bottom w:w="65" w:type="dxa"/>
              <w:right w:w="39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4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 от 01.08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Запрос котировок на закупку учебной литературы для МАОУ «СОШ № 64» г. Пер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906"/>
        <w:gridCol w:w="2780"/>
        <w:gridCol w:w="371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Учебники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568,00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Книготорговый дом «Феникс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512,00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договор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2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1:00Z</dcterms:created>
  <dc:creator>Альбина</dc:creator>
  <dc:description/>
  <cp:keywords/>
  <dc:language>en-US</dc:language>
  <cp:lastModifiedBy>noname</cp:lastModifiedBy>
  <cp:lastPrinted>2012-03-22T13:27:00Z</cp:lastPrinted>
  <dcterms:modified xsi:type="dcterms:W3CDTF">2012-08-01T07:11:00Z</dcterms:modified>
  <cp:revision>2</cp:revision>
  <dc:subject/>
  <dc:title>Протокол № 1</dc:title>
</cp:coreProperties>
</file>