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ить муниципальный контракт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демонтажу многоквартирных домов, признанных аварийными и подлежащими снос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128 от 24.07.20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1"/>
        <w:rPr/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</w:t>
      </w:r>
      <w:r>
        <w:rPr/>
        <w:t>Начало формы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vanish/>
                <w:sz w:val="24"/>
                <w:szCs w:val="24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 xml:space="preserve">:  </w:t>
            </w:r>
            <w:r>
              <w:rPr/>
              <w:t>Начало формы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"/>
              <w:gridCol w:w="9265"/>
            </w:tblGrid>
            <w:tr>
              <w:trPr/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2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размещенной документац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едмет проекта муниципального контракта п.1.1. Исполнитель обязуется выполнить работы по демонтажу многоквартирных домов, признанных аварийными и подлежащими сносу (далее по тексту Объекты), осуществить сбор, транспортировку, РАЗМЕЩЕНИЕ ОТХОДОВ от разборки демонтированных домов в соответствии с условиями настоящего Договора, техническим заданием Заказчика, в сроки, предусмотренные настоящим Договором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ехническом задании к муниципальному контракту на выполнение работ по демонтажу многоквартирных домов, признанных аварийными и подлежащими сносу, не указано количество отходов 4 класса опасности (- мусор строительный от разборки зданий, код по ФККО - 9120060101004) подлежащих размещению (захоронению) на полигонах ТБО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арифы на утилизацию на городском полигоне Сафроны установлены постановлением РЭК Пермского края от 10.02.2011 № 19-о и указаны в тоннах.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шу уточнит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В ТЕХНИЧЕСКОМ ЗАДАНИИ, а именно 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ОБЪЕ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количество) отходов 4 класса опасности (- мусор строительный от разборки зданий, код по ФККО - 9120060101004) подлежащих размещению (захоронению) на полигонах ТБО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Подрядчик обязан выполнить работы, являющиеся предметом аукциона, лично, собственными силами или допускается привлечение субподрядчиков к выполнению работ?   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150"/>
        <w:rPr>
          <w:rFonts w:ascii="Arial" w:hAnsi="Arial" w:eastAsia="Times New Roman" w:cs="Arial"/>
          <w:vanish/>
          <w:sz w:val="16"/>
          <w:szCs w:val="16"/>
          <w:highlight w:val="yellow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highlight w:val="yellow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ъем от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 (мусор строительный от разборки зданий, код по ФККО - 9120060101004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 в локальных сметных расчетах (Приложение № 3 к документации/№ 2 к контракт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Проект муниципального контракта не содержит запрета на привлечение субподряд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 Р.Ю.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8-01T14:22:00Z</cp:lastPrinted>
  <dcterms:modified xsi:type="dcterms:W3CDTF">2012-08-01T08:22:00Z</dcterms:modified>
  <cp:revision>35</cp:revision>
  <dc:subject/>
  <dc:title/>
</cp:coreProperties>
</file>