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6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6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6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firstLine="4678"/>
        <w:rPr/>
      </w:pPr>
      <w:r>
        <w:rPr>
          <w:sz w:val="28"/>
          <w:szCs w:val="28"/>
        </w:rPr>
        <w:t xml:space="preserve">И.о. заведующего МАДОУ "Центр развития 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ребенка - детский сад № 162" г. Перми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_______________ / М.М. Мещерякова/</w:t>
      </w:r>
    </w:p>
    <w:p>
      <w:pPr>
        <w:pStyle w:val="Normal"/>
        <w:ind w:firstLine="4678"/>
        <w:rPr/>
      </w:pPr>
      <w:r>
        <w:rPr>
          <w:sz w:val="28"/>
          <w:szCs w:val="28"/>
        </w:rPr>
        <w:t>31.07.2012 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ЪЯСНЕНИЕ № 1</w:t>
      </w:r>
    </w:p>
    <w:p>
      <w:pPr>
        <w:pStyle w:val="Normal"/>
        <w:spacing w:lineRule="auto" w:line="360"/>
        <w:jc w:val="center"/>
        <w:rPr/>
      </w:pPr>
      <w:r>
        <w:rPr/>
        <w:t>конкурсной документации об открытом конкурсе</w:t>
      </w:r>
    </w:p>
    <w:tbl>
      <w:tblPr>
        <w:tblW w:w="1071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17"/>
      </w:tblGrid>
      <w:tr>
        <w:trPr>
          <w:trHeight w:val="271" w:hRule="atLeast"/>
        </w:trPr>
        <w:tc>
          <w:tcPr>
            <w:tcW w:w="107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>
                <w:b/>
                <w:b/>
              </w:rPr>
            </w:pPr>
            <w:r>
              <w:rPr>
                <w:b/>
              </w:rPr>
              <w:t>Сведения об открытом конкурсе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ыполнение работ по ремонту здания  </w:t>
            </w:r>
            <w:r>
              <w:rPr>
                <w:sz w:val="20"/>
              </w:rPr>
              <w:t xml:space="preserve">в МАДОУ «Центр развития ребенка – детский сад № 162» г. Перми </w:t>
            </w:r>
            <w:r>
              <w:rPr>
                <w:bCs/>
                <w:sz w:val="20"/>
              </w:rPr>
              <w:t>по адресу: 614097 г.Пермь, ул. Подлесная, 9 б.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дата извещения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Извещение № 5 от  24.07.2012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квизиты запроса 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ОО «Эквалар»,  исх № 2012/07-209 от 27.07.2012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№ 162» г. Перми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hyperlink r:id="rId2">
              <w:r>
                <w:rPr>
                  <w:rStyle w:val="InternetLink"/>
                  <w:lang w:val="en-US"/>
                </w:rPr>
                <w:t>doy162@mail.ru</w:t>
              </w:r>
            </w:hyperlink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>
                <w:lang w:val="en-US"/>
              </w:rPr>
              <w:t>222-65-89</w:t>
            </w:r>
            <w:r>
              <w:rPr/>
              <w:t>, 229-31-31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АХЧ Дурбажева Маргарита Михайловна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рос ООО «Эквалар» следующего содержания: 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Заказчика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им внести изменения в смету, в связи с тем, что стоимость материалов в локально-сметном расчете на ремонт подвала МАДОУ «ЦРР-Детский сад № 162», во многих пунках не соответствует рыночной стоимости материалов. В частности п. 33 «Кладка стен кирпичных наружных: средней сложности при высоте этажа до 4 м» стоимость отличается более чем в 6 раз. В связи с вышеизложенным так же просим Вас поправить начальную (максимальную) цену договора.</w:t>
            </w:r>
          </w:p>
        </w:tc>
        <w:tc>
          <w:tcPr>
            <w:tcW w:w="63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окальные сметные расчеты составлены в ФЕРах, расценки проверены МУ  «Управление строительства» г. Перми, которое осуществляет технический надзор данного объекта. Начальная максимальная цена контракта изменена не будет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2572" w:h="19224"/>
      <w:pgMar w:left="1418" w:right="109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5:00Z</dcterms:created>
  <dc:creator>User</dc:creator>
  <dc:description/>
  <cp:keywords/>
  <dc:language>en-US</dc:language>
  <cp:lastModifiedBy>Admin</cp:lastModifiedBy>
  <cp:lastPrinted>2012-08-01T16:20:00Z</cp:lastPrinted>
  <dcterms:modified xsi:type="dcterms:W3CDTF">2012-08-01T10:45:00Z</dcterms:modified>
  <cp:revision>3</cp:revision>
  <dc:subject/>
  <dc:title>Локальные сметные расчеты составлены в ФЕРах, расценки проверены МУ  «Управление строительства» г</dc:title>
</cp:coreProperties>
</file>