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5"/>
        <w:gridCol w:w="6650"/>
      </w:tblGrid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92 </w:t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аппаратуры медицинской </w:t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7042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4780"/>
      </w:tblGrid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аппаратуры медицинской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6 020,00 Российский рубль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, а так же ранее заключенных договоров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 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449 Изделия медицинские штучные прочие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4"/>
        <w:gridCol w:w="5841"/>
      </w:tblGrid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ными партиями: 1 поставка - в течение 10 рабочих дней с момента заключения договора, последующие с 01 по10 число ежемесячно </w:t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5267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52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5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модернизации (дневной стационар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2"/>
        <w:gridCol w:w="6153"/>
      </w:tblGrid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8.2012 09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2 17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8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5:00Z</dcterms:created>
  <dc:creator>URUSER_12</dc:creator>
  <dc:description/>
  <cp:keywords/>
  <dc:language>en-US</dc:language>
  <cp:lastModifiedBy>URUSER_12</cp:lastModifiedBy>
  <dcterms:modified xsi:type="dcterms:W3CDTF">2012-08-01T08:36:00Z</dcterms:modified>
  <cp:revision>1</cp:revision>
  <dc:subject/>
  <dc:title/>
</cp:coreProperties>
</file>