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87712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общестроительных работ по адресу Г.Пермь, ул.Бушмакина,18 МБСКОУ "СКОШ для детей с ОВЗ № 152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специальное (коррекционное) обще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для детей с ограниченными возможностями здоровья № 152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cool152ko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756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60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колова Валентина Ростислав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общестроительных работ по адресу Г.Пермь, ул.Бушмакина,18 МБСКОУ "СКОШ для детей с ОВЗ № 152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43 350,1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– локально-сметным расчето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до 15.09.201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 167,5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4 335,0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9300029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8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6:20:00Z</dcterms:created>
  <dc:creator>опер4</dc:creator>
  <dc:description/>
  <cp:keywords/>
  <dc:language>en-US</dc:language>
  <cp:lastModifiedBy>опер4</cp:lastModifiedBy>
  <dcterms:modified xsi:type="dcterms:W3CDTF">2012-08-02T06:21:00Z</dcterms:modified>
  <cp:revision>1</cp:revision>
  <dc:subject/>
  <dc:title/>
</cp:coreProperties>
</file>