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0356300120012000046 от «02 » августа  2012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конкурса на право заключить договор на услуги столовых по приготовлению блюд диетического (лечебного) питания для пациентов, находящихся на стационарном лечении в Муниципальном бюджетного учреждения здравоохранения «Городская детская клиническая больница № 15»</w:t>
      </w:r>
    </w:p>
    <w:tbl>
      <w:tblPr>
        <w:tblW w:w="104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95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бюджетное учреждение здравоохранения «Городская детская клиническая больница № 15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 г. Пермь, ул. Баумана, 17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 г. Пермь, ул. Баумана, 17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64-77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дорова Юлия Геннадьевна</w:t>
            </w:r>
          </w:p>
        </w:tc>
      </w:tr>
      <w:tr>
        <w:trPr>
          <w:trHeight w:val="600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ить договор на услуги столовых по приготовлению блюд диетического (лечебного) питания для пациентов, находящихся на стационарном лечении в Муниципальном бюджетного учреждения здравоохранения «Городская детская клиническая больница № 15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6150,00 рубле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планированный объем Услуг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лечебным питанием пациентов в течение 78365 койко-дне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Баумана, 17; ул. 9 мая, 9а  МУЗ «ГДКБ № 15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едоставления конкурсной документации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shd w:fill="FFFF00" w:val="clear"/>
              <w:tabs>
                <w:tab w:val="clear" w:pos="708"/>
                <w:tab w:val="left" w:pos="42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3 сентября 2012 г</w:t>
              <w:tab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 конкурсной документации 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аумана, 17а, планово-экономический отдел, 1 этаж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 конкурсной документации 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не предусматривается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, дата  и  место вскрытия конвертов с заявками на участие в конкурс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3» сентября 2012 года                    г. Пермь, ул. Пермская, 82, каб. 24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конкурс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10 » сентября   2012 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дата подведения итогов конкурс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17 »   сентября  2012 года,  г. Пермь, ул. Пермская, 82, каб. 24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Главный врач</w:t>
        <w:tab/>
        <w:t xml:space="preserve">                                                                                             </w:t>
      </w:r>
      <w:r>
        <w:rPr>
          <w:b/>
        </w:rPr>
        <w:t>М. А. Мальцев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TextBody"/>
        <w:rPr/>
      </w:pPr>
      <w:r>
        <w:rPr>
          <w:b/>
        </w:rPr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134" w:right="567" w:gutter="0" w:header="0" w:top="28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3:16:00Z</dcterms:created>
  <dc:creator>Владимир</dc:creator>
  <dc:description/>
  <cp:keywords/>
  <dc:language>en-US</dc:language>
  <cp:lastModifiedBy>Name</cp:lastModifiedBy>
  <cp:lastPrinted>2010-01-20T09:46:00Z</cp:lastPrinted>
  <dcterms:modified xsi:type="dcterms:W3CDTF">2012-08-02T07:40:00Z</dcterms:modified>
  <cp:revision>13</cp:revision>
  <dc:subject/>
  <dc:title>Извещение о проведении открытого конкурса</dc:title>
</cp:coreProperties>
</file>