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1 ЭА от «01» августа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одноразовой медицинской одежды, одноразового белья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дноразовой медицинской одежды, одноразового белья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6, ул. Куйбышева, 111, ул. Н.Островского, 111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8 522,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ятьдесят восемь тысяч пятьсот двадцать два рубля, 2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0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3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7-31T12:11:00Z</cp:lastPrinted>
  <dcterms:modified xsi:type="dcterms:W3CDTF">2012-07-31T06:11:00Z</dcterms:modified>
  <cp:revision>33</cp:revision>
  <dc:subject/>
  <dc:title>ИЗВЕЩЕНИЕ от 21 февраля 2011 года №3ЭА</dc:title>
</cp:coreProperties>
</file>