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пирта этилов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спирт этиловый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в течение 5 (пяти) рабочих дней с момента подачи заявки Заказчиком, но не позднее 30 сентября 2012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4-11T16:28:00Z</cp:lastPrinted>
  <dcterms:modified xsi:type="dcterms:W3CDTF">2012-07-31T09:18:00Z</dcterms:modified>
  <cp:revision>42</cp:revision>
  <dc:subject/>
  <dc:title>Приложение 3</dc:title>
</cp:coreProperties>
</file>