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Heading6"/>
        <w:numPr>
          <w:ilvl w:val="0"/>
          <w:numId w:val="0"/>
        </w:numPr>
        <w:ind w:left="0" w:hanging="0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840"/>
        <w:gridCol w:w="3560"/>
        <w:gridCol w:w="900"/>
        <w:gridCol w:w="1080"/>
      </w:tblGrid>
      <w:tr>
        <w:trPr>
          <w:trHeight w:val="8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Международное непатентованное название (МНН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Торговое наименование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Характеристика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тано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т этиловый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твор для наружного применения 70% по 100мл во флаконах из темного стекла. № 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 годности товара на момент поставки не менее 70 % до окончания срока год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тано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т этиловый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твор для наружного применения 95% по 100мл во флаконах из темного стекла № 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 годности товара на момент поставки не менее 70 % до окончания срока год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</w:tr>
    </w:tbl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/>
      </w:pPr>
      <w:r>
        <w:rPr>
          <w:sz w:val="22"/>
          <w:szCs w:val="22"/>
        </w:rPr>
        <w:t>Допустима замена на товары «эквиваленты»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 и т.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ым требованием технического задания является форма выпуска, дозировка, фасовка, условия и срок хранения товара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окументы, подтверждающие качество товара передаются вместе с товаром при поста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CharChar">
    <w:name w:val="Знак Знак2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5:00Z</dcterms:created>
  <dc:creator>1446</dc:creator>
  <dc:description/>
  <cp:keywords/>
  <dc:language>en-US</dc:language>
  <cp:lastModifiedBy>1446</cp:lastModifiedBy>
  <cp:lastPrinted>2012-07-24T11:27:00Z</cp:lastPrinted>
  <dcterms:modified xsi:type="dcterms:W3CDTF">2012-07-31T09:25:00Z</dcterms:modified>
  <cp:revision>48</cp:revision>
  <dc:subject/>
  <dc:title>Приложение №2</dc:title>
</cp:coreProperties>
</file>