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97712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2 августа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ыполнение инженерно-геологических работ здания по адресу : г. Пермь, ул. Солдатова, 17а с выдачей экспертного заключения по объекту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учреждение "Административно-хозяйственная служба системы образования" г.Перми (ИНН 5902293001, КПП 5903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выполнение инженерно-геологических работ здания по адресу : г. Пермь, ул. Солдатова, 17а с выдачей экспертного заключения по объекту» </w:t>
        <w:br/>
        <w:t>Начальная (максимальная) цена контракта (с указанием валюты): 101 576,46 (сто одна тысяча пятьсот сем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97712000002 от 26.07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ШЕНИЧНИКОВ АЛЕКСЕ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ЛИНОВ КОНСТАНТИН БОРИС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ГАЕВА СВЕТЛАНА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РОКИНА ЮЛ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УКЛЕМИНА МАРИ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ЛГАНОВА ЕЛЕНА ГЕРМАН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2.08.2012 по адресу: Российская Федерация, 614068, Пермский край, Пермь г, ул. Сухобруса, д.2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льфа-прое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 Пермь, ул. Тургенева, 33а ст. 1, оф. 30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СМП "Энергети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Малая Ямская, 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Газлай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 Пермь, ул. Кирова, 7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8</w:t>
        <w:br/>
        <w:t>ИНН 5905249233, КПП 590201001 Общество с ограниченной ответственностью "Газлайн" (Адрес: 614045, г. Пермь, ул. Кирова, 70).</w:t>
        <w:br/>
        <w:t>Предложение о цене контракта: 98 000,00 (девяно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63370 Общество с ограниченной ответственностью "Альфа-проект" (Адрес: 614070, г. Пермь, ул. Тургенева, 33а ст. 1, оф. 308).</w:t>
        <w:br/>
        <w:t>Предложение о цене контракта: 100 000,00 (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33"/>
        <w:gridCol w:w="7522"/>
      </w:tblGrid>
      <w:tr>
        <w:trPr/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ШЕНИЧНИКОВ АЛЕКСЕЙ АЛЕКСАНДРОВИЧ/</w:t>
            </w:r>
          </w:p>
        </w:tc>
      </w:tr>
      <w:tr>
        <w:trPr/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ЛИНОВ КОНСТАНТИН БОРИСОВИЧ/</w:t>
            </w:r>
          </w:p>
        </w:tc>
      </w:tr>
      <w:tr>
        <w:trPr/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АГАЕВА СВЕТЛАНААЛЕКСАНДРОВНА/</w:t>
            </w:r>
          </w:p>
        </w:tc>
      </w:tr>
      <w:tr>
        <w:trPr/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РОКИНА ЮЛИЯ ВЛАДИМИРОВНА/</w:t>
            </w:r>
          </w:p>
        </w:tc>
      </w:tr>
      <w:tr>
        <w:trPr/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УКЛЕМИНА МАРИНА ВЛАДИМИРОВНА/</w:t>
            </w:r>
          </w:p>
        </w:tc>
      </w:tr>
      <w:tr>
        <w:trPr/>
        <w:tc>
          <w:tcPr>
            <w:tcW w:w="1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2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ОЛГАНОВА ЕЛЕНА ГЕРМАН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У "АХССО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2.08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2.08.2012 №0356300197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выполнение инженерно-геологических работ здания по адресу : г. Пермь, ул. Солдатова, 17а с выдачей экспертного заключения по объек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2.08.2012 №0356300197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выполнение инженерно-геологических работ здания по адресу : г. Пермь, ул. Солдатова, 17а с выдачей экспертного заключения по объек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1 576,46 (сто одна тысяча пятьсот 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фа-проект" , ИНН 590306337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 Пермь, ул. Тургенева, 33а ст. 1, оф. 30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Инженерно-геологические работы здания по адресу: г. Пермь, ул. Солдатова, 17 а с выдачей экспертного заключения по объекту </w:t>
              <w:br/>
              <w:t xml:space="preserve">Сведения о включенных или не включенных расходах в цену товара, работы, услуги: Стоимость работ по контракту включает все налоги, затраты на транспортные расходы, погрузочно-разгрузочные работы, вознаграждение по итогам выполненной работы и другие выплаченные или подлежащие к оплат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СМП "Энергетик" , ИНН 590800833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Малая Ямская, 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Инженерно-геологические работы здания по адресу: г. Пермь, ул. Солдатова, 17 а </w:t>
              <w:br/>
              <w:t xml:space="preserve">Сведения о включенных или не включенных расходах в цену товара, работы, услуги: Стоимость работ по контракту включает все налоги, затраты на транспортные расходы, погрузочно-разгрузочные работы и другие подлежащие к оплат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азлайн" , ИНН 5905249233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 Пермь, ул. Кирова, 7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Инженерно-геологические работы здания по адресу: г. Пермь, ул. Солдатова, 17 а с выдачей экспертного заключения по объекту </w:t>
              <w:br/>
              <w:t xml:space="preserve">Сведения о включенных или не включенных расходах в цену товара, работы, услуги: Стоимость работ по контракту включает все налоги, затраты на транспортные расходы, погрузочно-разгрузочные работы, вознаграждение по итогам выполненной работы и другие выплаченные или подлежащие к оплате обязательны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2.08.2012 №0356300197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выполнение инженерно-геологических работ здания по адресу : г. Пермь, ул. Солдатова, 17а с выдачей экспертного заключения по объек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63370, Общество с ограниченной ответственностью "Альфа-про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08331, Общество с ограниченной ответственностью РСМП "Энергети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1. Несоответствие предмета муниципального контракта; 2. Неполные данные банковских реквизитов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49233, КПП 590201001, Общество с ограниченной ответственностью "Газлай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2.08.2012 №0356300197712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выполнение инженерно-геологических работ здания по адресу : г. Пермь, ул. Солдатова, 17а с выдачей экспертного заключения по объек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льфа-про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СМП "Энергети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азлай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18:00Z</dcterms:created>
  <dc:creator>Administrator</dc:creator>
  <dc:description/>
  <cp:keywords/>
  <dc:language>en-US</dc:language>
  <cp:lastModifiedBy>Administrator</cp:lastModifiedBy>
  <dcterms:modified xsi:type="dcterms:W3CDTF">2012-08-02T10:19:00Z</dcterms:modified>
  <cp:revision>1</cp:revision>
  <dc:subject/>
  <dc:title/>
</cp:coreProperties>
</file>