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ind w:left="-360" w:firstLine="36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 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омер извещения: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6300014012000026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одноразовых расходных материалов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ind w:left="-540" w:hanging="0"/>
        <w:rPr/>
      </w:pPr>
      <w:r>
        <w:rPr/>
        <w:t xml:space="preserve">      </w:t>
      </w: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33405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Щетинкина Вера Анато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одноразовых расходных материалов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2 074,00 Российский рубль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3 в документации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66 Изделия вспомогательного назначения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, характеристика материала, комплектация, единица измерения, свойства, количество, цена предусматриваются в спецификации (Приложение № 1), являющейся неотъемлемой частью Договора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каб.4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поставляется Заказчику партиями, согласно графику поставки (Приложение № 2). Поставка первой партии производится в течение 10 рабочих дней с момента подписания сторонами договора. Поставка следующих партий осуществляется по графику. Последнюю партию товара поставить не позднее 15 декабря 2012 года.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поставленную партию товара путем перечисления денежных средств на расчетный счет Поставщика. И при передачи оформленных надлежащим образом: счёта, счёта-фактуры, товарно-транспортных накладных и сертификатов соответствия на товар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принимательская деятельность (ПД), Средства обязательного медицинского страхования(ОМС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каб.3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8.2012 09:00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8.2012 10:00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5"/>
        <w:gridCol w:w="4485"/>
      </w:tblGrid>
      <w:tr>
        <w:trPr/>
        <w:tc>
          <w:tcPr>
            <w:tcW w:w="6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4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2.08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386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7:33:00Z</dcterms:created>
  <dc:creator>Olga</dc:creator>
  <dc:description/>
  <cp:keywords/>
  <dc:language>en-US</dc:language>
  <cp:lastModifiedBy>Olga</cp:lastModifiedBy>
  <dcterms:modified xsi:type="dcterms:W3CDTF">2012-08-02T07:36:00Z</dcterms:modified>
  <cp:revision>1</cp:revision>
  <dc:subject/>
  <dc:title>Извещение о проведении запроса котировок</dc:title>
</cp:coreProperties>
</file>