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устройству верхнего слоя покрытия по ул. Маршала Рыбалко от ул. Сысольской до ул. Шишкина в рамках капитального ремонта ул. Маршала Рыбалко от ул. Сысольской до  ул. Гальперина</w:t>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2"/>
                <w:szCs w:val="22"/>
              </w:rPr>
            </w:pPr>
            <w:r>
              <w:rPr>
                <w:sz w:val="22"/>
                <w:szCs w:val="22"/>
              </w:rPr>
              <w:t>Выполнение работ по устройству верхнего слоя покрытия по ул. Маршала Рыбалко от ул. Сысольской до ул. Шишкина в рамках капитального ремонта ул. Маршала Рыбалко от ул. Сысольской до  ул. Гальпери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18 752 218 (Восемнадцать миллионов семьсот пятьдесят две тысячи двести восемнадцать)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ресурсный сметный расчет (Приложение № 3 к документации об  открытом аукционе в электронной форме, Приложение № 1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ресурсного сметного расчета (Приложение № 3 к документации об  открытом аукционе в электронной форме, Приложение № 1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9 к муниципальному контракту), локальным ресурсным сметным расчетом стоимости работ (Приложение № 3 к документации об  открытом аукционе в электронной форме, Приложение № 1 к муниципальному контракту), проектной документацией (Приложение № 4 к документации об  открытом аукционе в электронной форме, Приложение № 13 к муниципальному контракту);</w:t>
            </w:r>
          </w:p>
          <w:p>
            <w:pPr>
              <w:pStyle w:val="Normal"/>
              <w:spacing w:lineRule="auto" w:line="276" w:before="0" w:after="200"/>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jc w:val="both"/>
              <w:rPr>
                <w:sz w:val="22"/>
                <w:szCs w:val="22"/>
              </w:rPr>
            </w:pPr>
            <w:r>
              <w:rPr>
                <w:sz w:val="22"/>
                <w:szCs w:val="22"/>
              </w:rPr>
              <w:t>4) перечнем нормативных документов, указанном в СТП-01-02-2012 «Регламент по контролю качества строительства, реконструкции и капитального ремонта объектов внешнего благоустройства г.Перми» (Приложение № 5 к документации об открытом аукционе в электронной форме, Приложение № 12 к муниципальному контракту).</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ул.Маршала Рыбалко от ул.Сысольской до ул.Шишкин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 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Окончание работ: не позднее 15 октябр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t>Дорожная одежда – 36 мес. с момента подписания сторонами акта сдачи-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едства бюджета Пермского края.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97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937 610,90 (девятьсот тридцать семь тысяч шестьсот десять) рублей 9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23</w:t>
            </w:r>
            <w:r>
              <w:rPr>
                <w:sz w:val="22"/>
                <w:szCs w:val="22"/>
              </w:rPr>
              <w:t>.0</w:t>
            </w:r>
            <w:r>
              <w:rPr>
                <w:sz w:val="22"/>
                <w:szCs w:val="22"/>
                <w:lang w:val="en-US"/>
              </w:rPr>
              <w:t>8</w:t>
            </w:r>
            <w:r>
              <w:rPr>
                <w:sz w:val="22"/>
                <w:szCs w:val="22"/>
              </w:rPr>
              <w:t>.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28</w:t>
            </w:r>
            <w:r>
              <w:rPr>
                <w:sz w:val="22"/>
                <w:szCs w:val="22"/>
              </w:rPr>
              <w:t>.0</w:t>
            </w:r>
            <w:r>
              <w:rPr>
                <w:sz w:val="22"/>
                <w:szCs w:val="22"/>
                <w:lang w:val="en-US"/>
              </w:rPr>
              <w:t>8</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31</w:t>
            </w: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5 625 665,40 (пять миллионов шестьсот двадцать пять тысяч шестьсот шестьдесят пять) рублей 4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4:02:00Z</dcterms:created>
  <dc:creator>ump15</dc:creator>
  <dc:description/>
  <cp:keywords/>
  <dc:language>en-US</dc:language>
  <cp:lastModifiedBy>Трофимов Дмитрий Алексеевич</cp:lastModifiedBy>
  <cp:lastPrinted>2012-08-01T15:11:00Z</cp:lastPrinted>
  <dcterms:modified xsi:type="dcterms:W3CDTF">2012-08-02T10:48:00Z</dcterms:modified>
  <cp:revision>16</cp:revision>
  <dc:subject/>
  <dc:title>СОГЛАСОВАНО</dc:title>
</cp:coreProperties>
</file>