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ВОДНАЯ ВЕДОМОСТЬ ОБЪЁМОВ РАБОТ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питальный ремонт элементов благоустройства кладбища «Северное»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134"/>
        <w:gridCol w:w="1701"/>
        <w:gridCol w:w="992"/>
      </w:tblGrid>
      <w:tr>
        <w:trPr>
          <w:trHeight w:val="68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 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widowControl w:val="false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18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1"/>
        <w:gridCol w:w="1141"/>
        <w:gridCol w:w="1671"/>
        <w:gridCol w:w="1000"/>
      </w:tblGrid>
      <w:tr>
        <w:trPr>
          <w:trHeight w:val="160" w:hRule="atLeast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Устройство металлической изгороди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зготовление и установка металлической изгоро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екций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епление стоек бетоном В-7.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унтовка изгороди за один раз лаком БТ-57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13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краска изгороди за два раза эмалью ЭП-5116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13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Устройство межквартального лотка для водоотведения грунтовых вод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одоотводных лотков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грунта II группы экскаватором 0.25 м3 с погрузкой в автосамосвалы  10 т  с транспортировкой в отвал на расстояние 5 к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кладка бетонной плитки ПП5-10 (1000х500х6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ройство щебеночной подготовки из щебня фр. 20-40 средней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крепление верха откосов лотка из </w:t>
            </w:r>
            <w:r>
              <w:rPr>
                <w:color w:val="000000"/>
                <w:sz w:val="24"/>
              </w:rPr>
              <w:t>плотного мелкозернистого асфальтобетона на битуме БНД 90/130 Тип Б, II марки, средней толщиной  6 с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ановка ж/б плит 1П30-15-30 через водоотводной лот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0х1500х180, вес 1550 кг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u w:val="single"/>
              </w:rPr>
              <w:t>Ремонт общего лотка для водоотведения грунтовых и сточных вод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№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4"/>
                <w:szCs w:val="22"/>
              </w:rPr>
            </w:pPr>
            <w:r>
              <w:rPr>
                <w:iCs/>
                <w:color w:val="000000"/>
                <w:sz w:val="24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монтаж ж/б плит (3.0х0.78х0.07м) с последующей  укладкой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монтаж откосных решеток (2.0х1.0х0.1м) с последующей  укладкой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укрепления из монолитного бетон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ыпка промоины ПГ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беночная подготовк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укладка деревянной крышки колодца разм. 1.5х1.5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откосов монолитным бетоно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№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4"/>
                <w:szCs w:val="22"/>
              </w:rPr>
            </w:pPr>
            <w:r>
              <w:rPr>
                <w:iCs/>
                <w:color w:val="000000"/>
                <w:sz w:val="24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монтаж ж/б плит (3.0х0.78х0.07м) с последующей  укладкой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монтаж откосных решеток (2.0х1.0х0.1м) с последующей  укладкой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укрепления из монолитного бетон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ыпка промоины ПГ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беночная подготовк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и укладка деревянной крышки колодца разм. 2.0х2.0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ш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откосов монолитным бетоно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истка колодца от грязи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Устройство асфальтобетонного покрытия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</w:rPr>
              <w:t xml:space="preserve">Устройство выравнивающего слоя из </w:t>
            </w:r>
            <w:r>
              <w:rPr>
                <w:sz w:val="24"/>
              </w:rPr>
              <w:t>фракционированного щебня М 800 фр 20-40 мм средней   толщиной 10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</w:rPr>
              <w:t>Устройство слоя покрытия из плотного мелкозернистого асфальтобетона на битуме БНД 90/130 Тип Б, II марки, толщиной  5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4"/>
              </w:rPr>
              <w:t>Укрепление обочин щебнем М 600 фр 20-40 мм средней   толщиной 9 с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80"/>
              <w:rPr/>
            </w:pPr>
            <w:r>
              <w:rPr>
                <w:b/>
                <w:color w:val="000000"/>
                <w:szCs w:val="24"/>
                <w:u w:val="thick"/>
              </w:rPr>
              <w:t xml:space="preserve">Устройство круглой ж/б трубы </w:t>
            </w:r>
            <w:r>
              <w:rPr>
                <w:b/>
                <w:color w:val="000000"/>
                <w:szCs w:val="24"/>
                <w:u w:val="thick"/>
                <w:lang w:val="en-US"/>
              </w:rPr>
              <w:t>d</w:t>
            </w:r>
            <w:r>
              <w:rPr>
                <w:b/>
                <w:color w:val="000000"/>
                <w:szCs w:val="24"/>
                <w:u w:val="thick"/>
              </w:rPr>
              <w:t xml:space="preserve">-0. 5 м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грунта II группы экскаватором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65 м3 под оголовки и тело трубы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color w:val="000000"/>
                <w:sz w:val="24"/>
              </w:rPr>
              <w:t>Устройство песчано-гравийной подушки под оголовки и тело трубы</w:t>
            </w:r>
          </w:p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в пл.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нтаж ж/б звеньев труб, ЗК 1.300. </w:t>
            </w:r>
          </w:p>
          <w:p>
            <w:pPr>
              <w:pStyle w:val="Header"/>
              <w:rPr/>
            </w:pPr>
            <w:r>
              <w:rPr>
                <w:color w:val="000000"/>
                <w:sz w:val="24"/>
              </w:rPr>
              <w:t>Бетон В25, арм.АI-60.3 кг/м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ж/б портальных блоков оголовков, блок СТ 8.</w:t>
            </w:r>
          </w:p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тон В25, арм.АI-31.59 кг/м3</w:t>
            </w:r>
          </w:p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обмазочной гидроизоляции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, оклеечной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>
                <w:color w:val="000000"/>
                <w:sz w:val="24"/>
              </w:rPr>
              <w:t>Обратная засыпка котлована грунтом II гр. вручную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крепительные работы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грунта II гр. вручную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color w:val="000000"/>
                <w:sz w:val="24"/>
              </w:rPr>
              <w:t xml:space="preserve">Укрепление откосов монолитным бетоном толщиной 8 см на слое щебня  фр. 20-40 мм - 10 см. </w:t>
            </w:r>
          </w:p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тон В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, русла у входного и выходного  оголовков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2 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color w:val="000000"/>
                <w:sz w:val="24"/>
              </w:rPr>
              <w:t>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4"/>
              </w:rPr>
              <w:t>Дополнительные работы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color w:val="000000"/>
                <w:sz w:val="24"/>
              </w:rPr>
              <w:t>Заглубление тела трубы до проектных отметок (Разработка грунта II гр. бульдозером с последующим перемещением грунта до 30м)</w:t>
            </w:r>
          </w:p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  <w:sz w:val="24"/>
          <w:szCs w:val="24"/>
        </w:rPr>
        <w:t>Составил                   Русских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Проверил                   Суптель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134" w:right="567" w:gutter="0" w:header="0" w:top="1134" w:footer="0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0"/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 w:val="24"/>
    </w:rPr>
  </w:style>
  <w:style w:type="paragraph" w:styleId="3">
    <w:name w:val="Основной текст 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8:27:00Z</dcterms:created>
  <dc:creator>Таня</dc:creator>
  <dc:description/>
  <cp:keywords/>
  <dc:language>en-US</dc:language>
  <cp:lastModifiedBy>Наталья</cp:lastModifiedBy>
  <cp:lastPrinted>2012-05-28T19:43:00Z</cp:lastPrinted>
  <dcterms:modified xsi:type="dcterms:W3CDTF">2012-07-12T03:35:00Z</dcterms:modified>
  <cp:revision>86</cp:revision>
  <dc:subject/>
  <dc:title>СВОДНАЯ ВЕДОМОСТЬ ОБЪЕМОВ РАБОТ</dc:title>
</cp:coreProperties>
</file>