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3.08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77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по адресу Г.Пермь, ул.Бушмакина,18 МБСКОУ "СКОШ для детей с ОВЗ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52ko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6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ова Валентина Ростислав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по адресу Г.Пермь, ул.Бушмакина,18 МБСКОУ "СКОШ для детей с ОВЗ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3 350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– локально-сметным расчето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до 15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167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335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29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7:00Z</dcterms:created>
  <dc:creator>опер4</dc:creator>
  <dc:description/>
  <cp:keywords/>
  <dc:language>en-US</dc:language>
  <cp:lastModifiedBy>опер4</cp:lastModifiedBy>
  <dcterms:modified xsi:type="dcterms:W3CDTF">2012-08-03T05:58:00Z</dcterms:modified>
  <cp:revision>1</cp:revision>
  <dc:subject/>
  <dc:title/>
</cp:coreProperties>
</file>