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Директор муниципального бюдже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специального (коррекционног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бразовательного учреждения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бучающихся, воспитанников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граниченными возможностями здоров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«Специальная (коррекционна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бщеобразовательная школа для детей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граниченными возможностям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здоровья № 152»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 В.Р.Соко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_02__» _август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4"/>
          <w:szCs w:val="24"/>
        </w:rPr>
        <w:t>ИЗВЕЩЕНИЕ О ВНЕСЕНИИ ИЗМЕ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В АУКЦИОННУЮ ДОКУМЕНТАЦ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sz w:val="24"/>
          <w:szCs w:val="24"/>
        </w:rPr>
        <w:t>на право заключить договор на выпол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общестроительных работ по адре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г. Пермь, ул. Бушмакина, д.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МБСКОУ «СКОШ для детей с ОВЗ № 152»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Сроки подачи заявок на участие в открытом аукционе в электронной форме, сроки рассмотрения таких заявок. Дата проведения аукциона в электронной форме читать в следующе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</w:t>
      </w:r>
    </w:p>
    <w:p>
      <w:pPr>
        <w:pStyle w:val="Normal"/>
        <w:rPr/>
      </w:pPr>
      <w:r>
        <w:rPr>
          <w:sz w:val="24"/>
          <w:szCs w:val="24"/>
        </w:rPr>
        <w:t>подачи заявок на участие в открытом                      13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                                09-00 (время мест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окончания срока рассмот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х частей заявок на учас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крытом аукционе в электронной форме           16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открытого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электронной форме                                                20.08.2012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57:00Z</dcterms:created>
  <dc:creator>n</dc:creator>
  <dc:description/>
  <cp:keywords/>
  <dc:language>en-US</dc:language>
  <cp:lastModifiedBy>опер4</cp:lastModifiedBy>
  <cp:lastPrinted>2012-08-02T16:15:00Z</cp:lastPrinted>
  <dcterms:modified xsi:type="dcterms:W3CDTF">2012-08-03T05:54:00Z</dcterms:modified>
  <cp:revision>2</cp:revision>
  <dc:subject/>
  <dc:title>                                                                                                                  УТВЕРЖДАЮ</dc:title>
</cp:coreProperties>
</file>