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____</w:t>
      </w:r>
      <w:r>
        <w:rPr>
          <w:caps/>
          <w:sz w:val="24"/>
          <w:szCs w:val="24"/>
          <w:u w:val="single"/>
        </w:rPr>
        <w:t>5</w:t>
      </w:r>
      <w:r>
        <w:rPr>
          <w:caps/>
          <w:sz w:val="24"/>
          <w:szCs w:val="24"/>
        </w:rPr>
        <w:t>___</w:t>
        <w:br/>
      </w:r>
      <w:r>
        <w:rPr>
          <w:caps w:val="false"/>
          <w:smallCaps w:val="false"/>
          <w:sz w:val="24"/>
          <w:szCs w:val="24"/>
        </w:rPr>
        <w:t>рассмотрения и оценки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Извещению № 5 о проведении открытого запроса цен на право заключить договор на поставку и монтаж технологического оборудования для пищебло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Муниципального автономного общеобразовательного учреж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имназия № 3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</w:t>
        <w:tab/>
        <w:t xml:space="preserve">                 «02» августа  2012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 комиссии по рассмотрению и оценке запроса </w:t>
      </w:r>
    </w:p>
    <w:p>
      <w:pPr>
        <w:pStyle w:val="Heading1"/>
        <w:numPr>
          <w:ilvl w:val="0"/>
          <w:numId w:val="0"/>
        </w:numPr>
        <w:spacing w:before="0" w:after="0"/>
        <w:ind w:left="56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 присутствовали следующие члены закупочной 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И.О. директора – Салюкова Светлана Анатольев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заместитель директора по АХЧ – Козлова Гульнара Рав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кретарь, бухгалтер – Будакова  Татья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Наименование – Муниципальное автономное общеобразовательное учреждение                       «Гимназия   № 31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Серикова Людмила Влад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ул. Подлесная, 37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 – 222-62-95   222-81-30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именование предмета открытого  запроса цен</w:t>
      </w:r>
      <w:r>
        <w:rPr/>
        <w:t xml:space="preserve">: </w:t>
      </w:r>
      <w:r>
        <w:rPr>
          <w:b/>
          <w:sz w:val="24"/>
          <w:szCs w:val="24"/>
        </w:rPr>
        <w:t>право заключить договор на поставку и монтаж технологического оборудования для пищеблока гимназ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5  от  23.07.2012 года, размещено на официальном 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учреждения: 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31.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-    максимальная цена договора 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- 192 200,00 руб.  (сто девяносто две тысячи двести рублей 00 копеек)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-    источник финансирования  закупки:  за счет фонда материального обеспечения.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caps w:val="false"/>
          <w:smallCaps w:val="false"/>
          <w:sz w:val="24"/>
          <w:szCs w:val="24"/>
        </w:rPr>
        <w:t>4. Требованиями, установленными в Извещение № 5 от 23.07.212 г.  о проведении               открытого запроса цен являются: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  количество поставляемого товара, объем выполняемых работ, объем оказываемых услуг: в соответствии с Разделом 3 «Техническое задание»;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  место выполнения работ, оказания услуг: 614097, г. Пермь, ул. Подлесная, 37 Муниципальное автономное общеобразовательное учреждение «Гимназия № 31»;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  срок выполнения работ, оказание услуг: 15 (пятнадцать) календарных дней со дня подписания   Договора; монтаж оборудования в течение 3 (трех) рабочих дней с момента поставки;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-   включение  в  цену  всех  расходов,  налогов  и  других  обязательных  платежей,  расходов по доставке, выгрузке и монтажу оборудования, уборка мусора;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  предоставление  сертификатов  соответствия,  санитарно-эпидемиологических  заключений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caps w:val="false"/>
          <w:smallCaps w:val="false"/>
          <w:sz w:val="24"/>
          <w:szCs w:val="24"/>
        </w:rPr>
        <w:t>5.  До окончания указанного в извещении о проведении открытого запроса цен  срока подачи заявок поступило 3 (три) заявки, что зафиксировано в Журнале регистрации заявок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caps w:val="false"/>
          <w:smallCaps w:val="false"/>
          <w:sz w:val="24"/>
          <w:szCs w:val="24"/>
        </w:rPr>
        <w:t>6.  Участник размещения заказа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left="-11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0"/>
        <w:gridCol w:w="2481"/>
        <w:gridCol w:w="248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ца), фамилия, имя, отчество (для физического лица) участника размещения заказ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заявк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заявок)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М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 000,0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сто восемьдесят две тысячи рублей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е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-Строй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89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о восемьдеся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ять тысяч рублей) 00 копе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мент Плюс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59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о восемьдесят две тысячи пятьсот девяносто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е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7.   Комиссия рассмотрела поданные заявки и установила, что все заявки соответствуют всем установленным в документации требованиям. Наиболее низкая цена заявки предложена участником по № 1   ООО «ТОМ».  182 000,00  (сто восемьдесят две тысячи рублей) 00 копеек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8.    Комиссия приняла следующее решение: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изнать победителем открытого запроса цен на право заключить договор на поставку и монтаж технологического оборудования для пищеблока МАОУ «Гимназия № 31» города Перми – ООО «ТОМ»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b/>
          <w:szCs w:val="24"/>
        </w:rPr>
        <w:t xml:space="preserve">    </w:t>
      </w:r>
      <w:r>
        <w:rPr>
          <w:szCs w:val="24"/>
        </w:rPr>
        <w:t xml:space="preserve">10. Настоящий протокол подлежит размещению на официальном сайте  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и на официальном сайте учреждения:  </w:t>
      </w:r>
      <w:r>
        <w:rPr>
          <w:szCs w:val="24"/>
          <w:lang w:val="en-US"/>
        </w:rPr>
        <w:t>school</w:t>
      </w:r>
      <w:r>
        <w:rPr>
          <w:szCs w:val="24"/>
        </w:rPr>
        <w:t>31.</w:t>
      </w:r>
      <w:r>
        <w:rPr>
          <w:szCs w:val="24"/>
          <w:lang w:val="en-US"/>
        </w:rPr>
        <w:t>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11</w:t>
      </w:r>
      <w:r>
        <w:rPr>
          <w:szCs w:val="24"/>
        </w:rPr>
        <w:t>.   Подписи членов комиссии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  <w:t>Председатель комиссии: _____________________________ С.А. Салюков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  <w:t>Члены комиссии:             _____________________________ Г.Р. Козлов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Cs w:val="26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>_____________________________ Т.С. Будако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708" w:gutter="0" w:header="0" w:top="0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49:00Z</dcterms:created>
  <dc:creator>Институт госзакупок РАГС</dc:creator>
  <dc:description/>
  <cp:keywords/>
  <dc:language>en-US</dc:language>
  <cp:lastModifiedBy>опер3</cp:lastModifiedBy>
  <cp:lastPrinted>2012-08-03T13:12:00Z</cp:lastPrinted>
  <dcterms:modified xsi:type="dcterms:W3CDTF">2012-08-03T07:13:00Z</dcterms:modified>
  <cp:revision>61</cp:revision>
  <dc:subject/>
  <dc:title>ПРОТОКОЛ ОЦЕНКИ И СОПОСТАВЛЕНИЯ ЗАЯВОК НА УЧАСТИЕ В КОНКУРСЕ </dc:title>
</cp:coreProperties>
</file>