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253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3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а окон на ПВХ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мена окон на ПВХ» </w:t>
        <w:br/>
        <w:t>Начальная (максимальная) цена контракта (с указанием валюты): 496 059,55 (четыреста девяносто шесть тысяч пя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25312000001 от 23.07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хина Маргарит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ошина Нел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убова И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Светл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ащина Ларис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3.08.2012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ительная компания "Эв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атег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ласт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ЮСТЭЛ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СК 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-марке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авновеси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ЛТУ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68884 Общество с ограниченной ответственностью "Стратегия" (Адрес: 614000, г.Пермь, ул. Пушкина, 116а, офис 105).</w:t>
        <w:br/>
        <w:t>Предложение о цене контракта: 329 000,00 (триста двадцать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ИНН 5905282142 Общество с ограниченной ответственностью "АЛТУМ" (Адрес: 614056, г.Пермь, ул. Гамовская, 2-ая, д. 20).</w:t>
        <w:br/>
        <w:t>Предложение о цене контракта: 353 000,00 (триста пятьдесят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3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3.08.2012 №03563002253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окон на ПВ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3.08.2012 №03563002253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окон на ПВ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6 059,55 (четыреста девяносто шесть тысяч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65"/>
        <w:gridCol w:w="28"/>
        <w:gridCol w:w="456"/>
        <w:gridCol w:w="198"/>
      </w:tblGrid>
      <w:tr>
        <w:trPr/>
        <w:tc>
          <w:tcPr>
            <w:tcW w:w="8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сем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 "Эва" , ИНН 590528801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атегия" , ИНН 590286888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ластКомфорт" , ИНН 590607946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 .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ЮСТЭЛ" , ИНН 590307891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СК КАМА" , ИНН 590427062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-маркет" , ИНН 594701638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 xml:space="preserve">Сведения о включенных или не включенных расходах в цену товара, работы, услуги: Обоснованием начальной (максимальной) цены контракта является локальный сметный расчет (Приложение №2 к извещению о проведении запроса котировок), прикреплен отдельным файлом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авновесие" , ИНН 590607179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ТУМ" , ИНН 590528214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3.08.2012 №03563002253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окон на ПВ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8017, Общество с ограниченной ответственностью "Строительная компания "Э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8884, Общество с ограниченной ответственностью "Стратег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9464, Общество с ограниченной ответственностью "Пласт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8913, Общество с ограниченной ответственностью "ЮСТЭ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70627, Общество с ограниченной ответственностью "ПСК 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7016382, Общество с ограниченной ответственностью "Строй-марк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1793, Общество с ограниченной ответственностью "Равновес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2142, Общество с ограниченной ответственностью "АЛТУ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3.08.2012 №03563002253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окон на ПВ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 "Э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атег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ласт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ЮСТЭ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СК 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-марк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авновес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ТУ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6:00Z</dcterms:created>
  <dc:creator>ОСОШ №4</dc:creator>
  <dc:description/>
  <cp:keywords/>
  <dc:language>en-US</dc:language>
  <cp:lastModifiedBy>ОСОШ №4</cp:lastModifiedBy>
  <dcterms:modified xsi:type="dcterms:W3CDTF">2012-08-03T07:09:00Z</dcterms:modified>
  <cp:revision>2</cp:revision>
  <dc:subject/>
  <dc:title/>
</cp:coreProperties>
</file>