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3 от «03» июля 2012 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тавку сухой, адаптированной молочной смеси для вскармливания детей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го автономного учреждения здравоохранения «Городская детская поликлиника»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9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547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здравоохранения «Городская детская поликлиника»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Орджоникидзе,15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iny28@mail.ru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авку сухой, адаптированной молочной смеси для вскармливания детей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3 коробок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Желябова,10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9 906,00 руб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 место и порядок предоставления документации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6 августа 2012г. По 15 августа 2012г. До 11:00 часов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 рассмотрения и подведения итогов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смотрения заявок: 614068, г. Пермь, ул. Монастырская,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: 20 августа 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Цепаев Г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0:00Z</dcterms:created>
  <dc:creator>СОК</dc:creator>
  <dc:description/>
  <cp:keywords/>
  <dc:language>en-US</dc:language>
  <cp:lastModifiedBy>Admin</cp:lastModifiedBy>
  <cp:lastPrinted>2011-02-09T11:58:00Z</cp:lastPrinted>
  <dcterms:modified xsi:type="dcterms:W3CDTF">2012-08-03T04:32:00Z</dcterms:modified>
  <cp:revision>55</cp:revision>
  <dc:subject/>
  <dc:title>ИЗВЕЩЕНИЕ № __ от «___» __________ 200 _ года </dc:title>
</cp:coreProperties>
</file>