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МКУ УЭ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выполнение работ по огнезащитной обработке деревянных конструкций чердачных помещений зданий администрации по адресам: г. Пермь, ул. Сибирская 8, 10, 15 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381463,36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61126,73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. 2012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31"/>
        <w:gridCol w:w="2088"/>
        <w:gridCol w:w="887"/>
        <w:gridCol w:w="894"/>
        <w:gridCol w:w="678"/>
        <w:gridCol w:w="942"/>
        <w:gridCol w:w="1054"/>
        <w:gridCol w:w="1013"/>
        <w:gridCol w:w="1025"/>
        <w:gridCol w:w="912"/>
        <w:gridCol w:w="1054"/>
        <w:gridCol w:w="1056"/>
        <w:gridCol w:w="1133"/>
        <w:gridCol w:w="918"/>
      </w:tblGrid>
      <w:tr>
        <w:trPr>
          <w:tblHeader w:val="true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ул. Сибирская, 8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6-02-01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незащитное покрытие деревянных конструкций составом "ОЗОН-007" при помощи аппарата аэрозольно-капельного распыления для обеспечения: первой группы огнезащитной эффективности по НПБ 2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брабатываемой поверх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40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3,5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0,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1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исептик-антипирен "Эверест" или эквивалент (расход по техническим характеристикам на 1 м2 - 340 гр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7,8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0,6*0,3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82,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82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ул. Сибирская, 10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6-02-01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незащитное покрытие деревянных конструкций составом "ОЗОН-007" при помощи аппарата аэрозольно-капельного распыления для обеспечения: первой группы огнезащитной эффективности по НПБ 2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брабатываемой поверх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8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8,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6,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исептик-антипирен "Эверест" или эквивалент (расход по техническим характеристикам на 1 м2 - 340 гр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3,1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5,6*0,3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56,8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56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ул. Сибирская, 15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6-02-01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незащитное покрытие деревянных конструкций составом "ОЗОН-007" при помощи аппарата аэрозольно-капельного распыления для обеспечения: первой группы огнезащитной эффективности по НПБ 2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брабатываемой поверх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30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3,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8,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8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исептик-антипирен "Эверест" или эквивалент (расход по техническим характеристикам на 1 м2 - 340 гр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4,5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0,9*0,3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35,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35,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Новый Разде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6935,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5,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41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659,5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6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5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43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,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</w:t>
            </w:r>
          </w:p>
        </w:tc>
      </w:tr>
      <w:tr>
        <w:trPr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 (1 индекс перевода цен на 3 кв. 2012 г. ОЗП=11,9; ЭМ=5,62; ЗПМ=11,9; МАТ=3,51, поз. № 1,3,5; текущая цена поз. № 2,4,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103,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1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4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43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,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</w:tr>
      <w:tr>
        <w:trPr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. Производство ремонтных работ в существующих зданиях и сооружениях, освобожденных от оборудования и других предметов, мешающих нормальному производству работ ОЗП=1,2; ЭМ=1,2; ЗПМ=1,2; ТЗ=1,2; ТЗМ=1,2  (Поз. 1, 3, 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4,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,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99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8</w:t>
            </w:r>
          </w:p>
        </w:tc>
      </w:tr>
      <w:tr>
        <w:trPr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индексов, в текущих цен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526,9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67,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1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597,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,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</w:tr>
      <w:tr>
        <w:trPr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67,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77% =  100%*(0.9*0.85) ФОТ (от 61126,73)  (Поз. 1, 3, 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67,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40,8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70%*(0.85*0.8) ФОТ (от 61126,73)  (Поз. 1, 3, 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40,8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Теплоизоляцион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560,9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,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</w:tr>
      <w:tr>
        <w:trPr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374,3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935,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,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</w:tr>
      <w:tr>
        <w:trPr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597,6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1,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26,7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67,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40,8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8,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непредвиденны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23274,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89,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1463,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5,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4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7:52:00Z</dcterms:created>
  <dc:creator>ОВМСК</dc:creator>
  <dc:description/>
  <cp:keywords/>
  <dc:language>en-US</dc:language>
  <cp:lastModifiedBy>Чеурина Татьяна Юрьевна</cp:lastModifiedBy>
  <dcterms:modified xsi:type="dcterms:W3CDTF">2012-07-30T10:11:00Z</dcterms:modified>
  <cp:revision>5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