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5692"/>
      </w:tblGrid>
      <w:tr>
        <w:trPr/>
        <w:tc>
          <w:tcPr>
            <w:tcW w:w="3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95 </w:t>
            </w:r>
          </w:p>
        </w:tc>
      </w:tr>
      <w:tr>
        <w:trPr/>
        <w:tc>
          <w:tcPr>
            <w:tcW w:w="3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роведение текущего ремонта по установке решеток в оконные проемы на промежуточных площадках лестничных клеток МБУЗ "ГП №2" </w:t>
            </w:r>
          </w:p>
        </w:tc>
      </w:tr>
      <w:tr>
        <w:trPr/>
        <w:tc>
          <w:tcPr>
            <w:tcW w:w="3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6133"/>
      </w:tblGrid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роведение текущего ремонта по установке решеток в оконные проемы на промежуточных площадках лестничных клеток МБУЗ "ГП №2" 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5 369,00 Российский рубль 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8000 Здания и сооружения предприятий здравоохранения, науки и научного обслуживания, образования, культуры и искусства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6497"/>
      </w:tblGrid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в течение трех рабочих дней с момента подписания Договора. Окончание работ: в течение 45 календарных дней с момента начала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53,6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59:00Z</dcterms:created>
  <dc:creator>URUSER_12</dc:creator>
  <dc:description/>
  <cp:keywords/>
  <dc:language>en-US</dc:language>
  <cp:lastModifiedBy>URUSER_12</cp:lastModifiedBy>
  <dcterms:modified xsi:type="dcterms:W3CDTF">2012-08-02T11:00:00Z</dcterms:modified>
  <cp:revision>1</cp:revision>
  <dc:subject/>
  <dc:title/>
</cp:coreProperties>
</file>