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caps/>
        </w:rPr>
        <w:t>протокол № 2</w:t>
        <w:br/>
      </w: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автоном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1» августа 2012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На заседании закупочной комиссии по рассмотрению и оценке котировочных заявок присутствовали следующие члены комиссии по проведению закупок</w:t>
      </w:r>
      <w:r>
        <w:rPr/>
        <w:t xml:space="preserve">: 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комиссии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енских Андрей Викторович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ветлана Борис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         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ина Светлана Владими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ая Ирина Викто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щукова Ирина Вениаминовна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оставка учебной, методической и художественной литературы для нужд МАОУ «Лицей №10» г. Перми (извещение № 2 от 23 июля 2012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3 июля 2012 года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: 410 000,00 (Четыреста десять тысяч рублей 00 коп.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внебюджетные средства учреждения.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Требованиями, установленными в извещении о проведении запроса котировок (существенными условиями договор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Поставка учебной, методической и художественной литературы в 1 корпус Лицея по адресу ул. Техническая, 22, МАОУ «Лицей №10» г. Перм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Сроки выполнения работ: 32 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Цена договора включает все расходы, включая накладные расходы, расходы по заказу и доставке товаров, транспортные расходы, расходы по разгрузке,  налоги и платежи, страховые сборы и т.д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4. Оплата работ: 100% после поставки товара и принятия Заказчиком. Заказчик осуществляет оплату безналичным перечислением  денежных средств в течение 10 банковских дней с момента подписания Сторонами счетов-фактур и товарных накладных.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Срок гарантии на выполненные работы: 24 месяца.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проведению закупок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1. Признать запрос котировок не состоявшимся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комиссии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енских Андрей Викторович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ветлана Борис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Член комиссии         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ина Светлана Владими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ая Ирина Викто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щукова Ирина Вениамин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720" w:right="1111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3:00Z</dcterms:created>
  <dc:creator>dubrovinamb</dc:creator>
  <dc:description/>
  <cp:keywords/>
  <dc:language>en-US</dc:language>
  <cp:lastModifiedBy>IvenskihAV</cp:lastModifiedBy>
  <cp:lastPrinted>2012-08-03T14:32:00Z</cp:lastPrinted>
  <dcterms:modified xsi:type="dcterms:W3CDTF">2012-08-03T08:36:00Z</dcterms:modified>
  <cp:revision>20</cp:revision>
  <dc:subject/>
  <dc:title/>
</cp:coreProperties>
</file>