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3 </w:t>
                            </w:r>
                            <w:r>
                              <w:rPr>
                                <w:sz w:val="28"/>
                                <w:szCs w:val="28"/>
                              </w:rPr>
                              <w:t xml:space="preserve">» </w:t>
                            </w:r>
                            <w:r>
                              <w:rPr>
                                <w:sz w:val="28"/>
                                <w:szCs w:val="28"/>
                                <w:u w:val="single"/>
                              </w:rPr>
                              <w:t xml:space="preserve"> августа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3 </w:t>
                      </w:r>
                      <w:r>
                        <w:rPr>
                          <w:sz w:val="28"/>
                          <w:szCs w:val="28"/>
                        </w:rPr>
                        <w:t xml:space="preserve">» </w:t>
                      </w:r>
                      <w:r>
                        <w:rPr>
                          <w:sz w:val="28"/>
                          <w:szCs w:val="28"/>
                          <w:u w:val="single"/>
                        </w:rPr>
                        <w:t xml:space="preserve"> августа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дезинфицирующих средств</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Право заключения гражданско-правового договора на поставку </w:t>
            </w:r>
            <w:r>
              <w:rPr>
                <w:rFonts w:cs="Times New Roman" w:ascii="Times New Roman" w:hAnsi="Times New Roman"/>
                <w:b/>
                <w:sz w:val="24"/>
                <w:szCs w:val="24"/>
              </w:rPr>
              <w:t>дезинфицирующих средств</w:t>
            </w:r>
            <w:r>
              <w:rPr>
                <w:rFonts w:cs="Times New Roman" w:ascii="Times New Roman" w:hAnsi="Times New Roman"/>
                <w:b/>
                <w:sz w:val="22"/>
                <w:szCs w:val="22"/>
              </w:rPr>
              <w:t xml:space="preserve">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133 180,00 (Сто тридцать три тысячи сто во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представленных коммерческих предложений (Приложение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10 (десяти) дней с даты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6 659 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3» августа 2012 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4»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7» августа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требуется</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p>
      <w:pPr>
        <w:pStyle w:val="Normal"/>
        <w:ind w:left="-720" w:firstLine="540"/>
        <w:jc w:val="both"/>
        <w:rPr>
          <w:b/>
          <w:b/>
          <w:sz w:val="22"/>
          <w:szCs w:val="22"/>
        </w:rPr>
      </w:pPr>
      <w:r>
        <w:rPr>
          <w:b/>
          <w:sz w:val="22"/>
          <w:szCs w:val="22"/>
        </w:rPr>
      </w:r>
    </w:p>
    <w:tbl>
      <w:tblPr>
        <w:tblW w:w="10506" w:type="dxa"/>
        <w:jc w:val="left"/>
        <w:tblInd w:w="-545" w:type="dxa"/>
        <w:tblLayout w:type="fixed"/>
        <w:tblCellMar>
          <w:top w:w="0" w:type="dxa"/>
          <w:left w:w="108" w:type="dxa"/>
          <w:bottom w:w="0" w:type="dxa"/>
          <w:right w:w="108" w:type="dxa"/>
        </w:tblCellMar>
      </w:tblPr>
      <w:tblGrid>
        <w:gridCol w:w="900"/>
        <w:gridCol w:w="1036"/>
        <w:gridCol w:w="4904"/>
        <w:gridCol w:w="1631"/>
        <w:gridCol w:w="2035"/>
      </w:tblGrid>
      <w:tr>
        <w:trPr>
          <w:trHeight w:val="14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ици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бования к товар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араметры и условия требований к товару</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лагаемые характеристики товара в рамках установленных параметров и условий (указать)</w:t>
            </w:r>
          </w:p>
        </w:tc>
      </w:tr>
      <w:tr>
        <w:trPr>
          <w:trHeight w:val="286"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lang w:val="en-US"/>
              </w:rPr>
            </w:pPr>
            <w:r>
              <w:rPr>
                <w:bCs/>
                <w:lang w:val="en-US"/>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о дл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зинфекции, в том числе совмещенной с предстерилизационной очисткой,  изделий медицинского назначения, включая жесткие и гибкие эндоскопы, инструменты к ним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дезинфекции медицинского оборудования (в т.ч. анестезиологического оборудования и д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текущей дезинфекции поверхностей и генеральных уборок, дезинфекции посуды, бель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дезинфекцию поверхностей способом протирания можно проводить в присутствии людей без средств защиты органов дыха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дезинфекции и нейтрализации неприятных запахов биологического материала, дезинвазии помещени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зинфекции систем вентиляции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дезинфекции медицинских и прочих органических отход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едство обладает синергическим тройным действием: дезинфицирующим, моющим и дезодорирующи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Действие на бактерии, включая микобактерии туберкулеза и возбудителей внутрибольничных инфекций, вирусы, грибы, включая плесневы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Овоцидное действие в отношении возбудителей кишечных гельминтоз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йствующие вещества (ДВ):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алкилдиметилбензиламмония хлорид,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изопропанол,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неионогенные поверхностно-активные веще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онцентрации водородных ионов (рН) 1% водного раствора средства, в диапазон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 8,5 до 10,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 препарата на приготовление 1 литра рабочего раствора в минимальной концентрации для дезинфекции поверхностей при вирусных инфекциях, мл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 более 2,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 нанесении на кожу и ингаляционном воздействи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брюшин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ешено для дезинфекции посуды, белья, санитарно–технического оборудования, изделий медицинского назначения, медицинских отходов перед утилизацией, дезинфекции поверхностей и  генеральных уборок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натриевая соль дихлоризоциануровой кислоты,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не более 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совая доля активного хлора – в диапазоне, %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т 43,8 до 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их растворов, сут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Действие: на бактерии (в том числе микобактерии туберкулёза), вирусы гепатита В и ВИЧ, грибы рода Кандида, дерматофит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приготовление 10 литров рабочего раствора в минимальной концентрации для  дезинфекции поверхностей при вирусных инфекциях и генеральных уборках, таблет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 более 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нанесении на кож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Фасовка: банка 320 таб.</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бан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___ №____, сроком действия до</w:t>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начение:  дезинфекция  и предстерилизационная очистка, в том числе совмещенные в одном процессе, изделий медицинского назначения (включая хирургические и стоматологические инструменты, в том числе вращающиеся, наркозно-дыхательную аппаратуру, гибкие и жесткие эндоскопы и инструменты к ним); предварительная или окончательная очистка эндоскопов и инструментов к ним, дезинфекция высокого уровня эндоскопов,  текущая дезинфекция поверхностей и  генеральная уборка в помещениях, борьба с плесенью, дезинфекция воздуха способом распыления, дезинфекция биологических жидкостей и медицинских отходов перед утилизацией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 действующих веществ (ДВ):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N, N-бис(3- аминопропил) додециламин,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N,N-дидецил-N,N-диметиламмоний  хлорид,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не менее 7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олигексаметиленгуанидин  гидрохлорид,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3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парат совместим с моющим средством для предстерилизационной очистки изделий медицинского назначения, содержащим в составе комплекс катионных и неионогенных поверхностно-активных веществ -  не менее 23,5%, а также функциональные добавки, консервант, воду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концентрация рабочих растворов для дезинфекции, совмещенной с ПСО, изделий мед.назначения, в том числе изделий простой конфигурации  из металла и стекла, из пластика, резины, шлифовальных боров и алмазных дисков, изделий с замковыми частями, имеющих каналы и полости, зеркал с амальгамой, инструментов к эндоскопам, стоматологических материалов,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не более 0,2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Концентрация рабочего раствора для предстерилизационной очистки ИМН, включая хирургические и стоматологические инструменты, ручным способом,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более 0,0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концентрация рабочего раствора для дезинфекции объектов при поражениях плесневыми грибами,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более 0,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мальная концентрация рабочего раствора для дезинфекции медицинских отходов (ватные или марлевые тампоны, марля, бинты, одежда персонала, изделия мед.назначения однократного применения), %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более 0,2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нанесении на кож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Бактерицидное действие (включая возбудителей внутрибольничных инфекций, микобактерии туберкулез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Вирулицидное действие (включая аденовирусы, вирусы гриппа, парагриппа, энтеровирусы, ротавирусы, вирус  полиомиелита, вирусы энтеральных, парентеральных гепатитов, герпеса, атипичной пневмонии, птичьего гриппа, ВИ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Фунгицидное действие (включая  грибы рода Кандида, Трихофитон и плесневые гриб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едство обладает спороцидной активностью</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их растворов, сут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ит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ебуемое количество, 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_____ №_____, сроком действия до</w:t>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Жидкий концентра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ля дезинфекции  изделий медицинского назначения, в том числе совмещенной с предстерилизационной очисткой (включая  наркозно-дыхательную аппаратуру, вращающиеся стоматологические инструменты, системы слюноотсосов, зубные оттиски, плевательницы, лабораторную посуду).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предварительной или окончательной очистки, дезинфекции высокого уровня (ДВУ) жестких и гибких эндоскопов и стерилизации изделий медицинского назначения, в том числе хирургических, стоматологических инструментов, эндоскопов и инструментов к ни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текущей дезинфекции поверхностей, включая  кувезы и приспособления  к ним, генеральных уборок в помещениях, включая стоматологические, хирургические, гинекологические, акушерские, соматические отделения,  процедурные кабинеты, лаборатори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воздуха способом  распыления, дезинфекция систем вентиляции и кондиционирования воздух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медицинских отходов и биологических жидкосте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став: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12.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билизированный пероксид водорода,  %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активатор формулы, ингибитор коррозии и функциональные добавк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Действие на бактерии, включая микобактерии туберкулеза и возбудителей внутрибольничных инфекций, вирусы, грибы, в том числе плесневые, а также на возбудителей паразитарных болезне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едство обладает спороцидной активностью</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в минимальной концентрации для   текущей дезинфекции поверхностей по режиму вирусных инфекций, м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их растворов, сут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1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 нанесении на кожу, ингаляционном воздействии  и  при введении в брюшную поло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___ №____, сроком действия до</w:t>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начение:  дезинфекция  и предстерилизационная очистка, в том числе совмещенные в одном процессе, изделий медицинского назначения (включая хирургические и стоматологические инструменты, в том числе вращающиеся, наркозно-дыхательную аппаратуру, гибкие и жесткие эндоскопы и инструменты к ним); дезинфекция и мытье стоматологических оттисков, зубопротезных заготовок, слюноотсосов, текущая дезинфекция поверхностей и  генеральная уборка в помещениях, борьба с плесенью, дезинфекция медицинских отходов перед их утилизацией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 действующих веществ (ДВ):                                          </w:t>
            </w:r>
          </w:p>
          <w:p>
            <w:pPr>
              <w:pStyle w:val="Normal"/>
              <w:rPr/>
            </w:pPr>
            <w:r>
              <w:rPr/>
              <w:t xml:space="preserve">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N, N-бис(3- аминопропил) додециламин,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алкилдиметилбензиламмоний и алкилдиметилэтилбензиламмоний хлориды,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не менее 25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нанесении на кож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Бактерицидное действие (включая возбудителей внутрибольничных инфекций, микобактерии туберкулез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Вирулицидное действие (включая аденовирусы, вирусы гриппа, вирус  полиомиелита, вирусы энтеральных, парентеральных гепатитов, герпеса, ВИ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Фунгицидное действие (включая  грибы рода Кандида, Трихофитон и плесневые гриб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их растворов, сут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ебуемое количество, 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____ №____, сроком действия до</w:t>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товый раствор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едство для экстренной дезинфекции и стерилизации изделий медицинского назначения (включая хирургические, стоматологические инструменты, эндоскопы и инструменты к ни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высокого уровня эндоскоп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оста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ерекись водорода,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3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надуксусная кислота,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0,2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едство обладает вирулицидными, бактерицидными (в том числе туберкулоцидными и спороцидными) и фунгицидными свойствам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Время дезинфекции высокого уровня, ми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Время стерилизации, ми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 нанесении на кожу и при ингаляционном воздействи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менее 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Фасовка: канистра 3,8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____ №____, сроком действия до</w:t>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Готовый раств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о для обработки рук персонала, в т.ч хирургов, операционного и инъекционного поля, локтевых сгибов донор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обработки перчаток, надетых на руки персонал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Очистка и дезинфекция труднодоступных, твердых непористых поверхностей или предметов, в т.ч загрязненных кровью</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Действие на вирусы гепатита В и ВИЧ (с условием воздействия на возбудителей внутрибольничных инфекций, микобактерии туберкулеза, гриб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опасности при введении в желудок, нанесении на кожу, ингаляционном воздействии, при введении в брюшную полость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опасности при парентеральном введении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остав - многокомпонентный комплекс действующих вещест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пропанол -2 (изопропанол),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7,0 и не более 33,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алкилдиметилбензиламмоний хлорид,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0,17 и не более 0,2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полигексаметиленгуанидин гидрохлорид,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0,07 и не более 0,1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ингредиенты, смягчающие кожу рук и другие функциональные добавк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1 обработку рук хирургов, м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Время обработки рук хирургов, ми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ит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____ №____, сроком действия до</w:t>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Готовый раство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о для обработки рук персонала, в т.ч хирургов, операционного и инъекционного поля, локтевых сгибов донор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обеззараживания перчаток (из латекса, неопрена, нитрила и др. материалов, устойчивых к воздействию химических веществ), надетых на руки персонала, при работе с потенциально инфицированным материалом; при проведении инъекций; при сборе медицинских отходов классов Б</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Очистка и дезинфекция различных твердых, труднодоступных, непористых поверхностей или предметов, устойчивых к действию спирт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Дезинфекции поверхностей медицинских приборов и оборудования (в т.ч. датчиков УЗИ и ЭКГ, физиотерапевтического оборудования, медицинских термометров, фонендоскоп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Антимикробная активность в отношении грамположительных (в том числе, возбудителей туберкулеза – тестировано на культурах тест-штаммов Mycobacterium B5,  Mycobacterium terrae DSM 43227) и грамотрицательных бактерий, вирусов (в том числе, возбудителей парентеральных гепатитов и ВИЧ-инфекций), патогенных грибов возбудителей кандидозов и трихофити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лонгированное антибактериальное действие, часов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опасности при введении в желудок, нанесении на кожу, ингаляционном воздействии, при введении в брюшную полость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остав - многокомпонентный комплекс действующих вещест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пропанол -2 (изопропанол) – в диапазоне,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54,0 до 56,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 алкилдиметилбензиламмоний хлорид - в диапазоне,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14 до 0,1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эфирное масло лаванд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1 обработку рук хирургов, м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Время обработки рук хирургов, ми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итр</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9</w:t>
            </w:r>
          </w:p>
          <w:p>
            <w:pPr>
              <w:pStyle w:val="Normal"/>
              <w:rPr>
                <w:bCs/>
              </w:rPr>
            </w:pPr>
            <w:r>
              <w:rPr>
                <w:bCs/>
              </w:rPr>
            </w:r>
          </w:p>
          <w:p>
            <w:pPr>
              <w:pStyle w:val="Normal"/>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Мыло жидкое с дезинфицирующим эффекто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едство для  гигиенической обработки рук медицинского персонал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оста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вода, лауретсульфат натрия, кокоамидопропил, бетаин, смесь глицеридов, алкил локтат, додецилдипропилен триамин, метилхлоризотиазолинон, метилизотиазолинон, а так же функциональные добавк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Значение Рн - в  диапазон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5,5 до 6,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Средство содержит антимикробные добавк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 с дозаторо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04"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дезинфицирующих средств</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w:t>
      </w:r>
      <w:r>
        <w:rPr>
          <w:sz w:val="22"/>
          <w:szCs w:val="22"/>
        </w:rPr>
        <w:t>дезинфицирующих средств</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в течение 10 (десяти) дней с даты заключения гражданско-правового договора.</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__</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18">
    <w:name w:val="1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7-09T16:56:00Z</cp:lastPrinted>
  <dcterms:modified xsi:type="dcterms:W3CDTF">2012-08-02T06:00:00Z</dcterms:modified>
  <cp:revision>55</cp:revision>
  <dc:subject/>
  <dc:title>СОГЛАСОВАНО</dc:title>
</cp:coreProperties>
</file>