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2 ЭА от «03» августа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 xml:space="preserve">на право заключения гражданско-правового договора на поставку дезинфицирующих средств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дезинфицирующи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 180,00 (Сто тридцать три тысячи сто восемьдесят) рублей, 00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4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7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8-02T11:47:00Z</cp:lastPrinted>
  <dcterms:modified xsi:type="dcterms:W3CDTF">2012-08-02T05:47:00Z</dcterms:modified>
  <cp:revision>35</cp:revision>
  <dc:subject/>
  <dc:title>ИЗВЕЩЕНИЕ от 21 февраля 2011 года №3ЭА</dc:title>
</cp:coreProperties>
</file>