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3»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3»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12 669,00 (Сто двенадцать тысяч шестьсот шестьдесят дев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5 (пяти) рабочих дней с даты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xml:space="preserve">- </w:t>
            </w:r>
            <w:r>
              <w:rPr>
                <w:b/>
                <w:sz w:val="22"/>
                <w:szCs w:val="22"/>
              </w:rPr>
              <w:t>наличие действующей лицензии на осуществление фармацевтической деятельности</w:t>
            </w:r>
            <w:r>
              <w:rPr>
                <w:b/>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2 253 руб. 38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3» августа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14»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7» августа 2012 г.</w:t>
            </w:r>
          </w:p>
        </w:tc>
      </w:tr>
    </w:tbl>
    <w:p>
      <w:pPr>
        <w:pStyle w:val="Heading6"/>
        <w:numPr>
          <w:ilvl w:val="0"/>
          <w:numId w:val="0"/>
        </w:numPr>
        <w:ind w:left="0" w:hanging="0"/>
        <w:jc w:val="right"/>
        <w:rPr/>
      </w:pPr>
      <w:r>
        <w:rPr>
          <w:b w:val="false"/>
        </w:rPr>
        <w:t>Приложение № 1</w:t>
      </w:r>
    </w:p>
    <w:p>
      <w:pPr>
        <w:pStyle w:val="Heading6"/>
        <w:numPr>
          <w:ilvl w:val="0"/>
          <w:numId w:val="0"/>
        </w:numPr>
        <w:ind w:left="0" w:hanging="0"/>
        <w:jc w:val="center"/>
        <w:rPr/>
      </w:pPr>
      <w:r>
        <w:rPr/>
        <w:t>ТЕХНИЧЕСКОЕ  ЗАДАНИЕ</w:t>
      </w:r>
    </w:p>
    <w:tbl>
      <w:tblPr>
        <w:tblW w:w="10440" w:type="dxa"/>
        <w:jc w:val="left"/>
        <w:tblInd w:w="-545" w:type="dxa"/>
        <w:tblLayout w:type="fixed"/>
        <w:tblCellMar>
          <w:top w:w="0" w:type="dxa"/>
          <w:left w:w="108" w:type="dxa"/>
          <w:bottom w:w="0" w:type="dxa"/>
          <w:right w:w="108" w:type="dxa"/>
        </w:tblCellMar>
      </w:tblPr>
      <w:tblGrid>
        <w:gridCol w:w="540"/>
        <w:gridCol w:w="2700"/>
        <w:gridCol w:w="2160"/>
        <w:gridCol w:w="3420"/>
        <w:gridCol w:w="720"/>
        <w:gridCol w:w="900"/>
      </w:tblGrid>
      <w:tr>
        <w:trPr>
          <w:trHeight w:val="833"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ждународное непатентованное название (МНН)</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Характеристика товара</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Кол-во</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млодипин</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млодип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10мг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оксиметакаин</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ка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глазные 0,5% во фл.15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Изосорбида динитрат</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Изокет</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эрозоль 1,25 мг/доза (флаконы темного стекла с дозирующим устройством 15 мл №1) 300 доз</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r>
      <w:tr>
        <w:trPr>
          <w:trHeight w:val="732"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операмид</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Имодиум</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для рассасывания 2 мг №6</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топрил</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оте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25мг №28</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локискам</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локискам</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10мг/мл амп.1,5мл №3</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7</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локискам</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локискам</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15мг №2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8</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гелдрат+Магния гидроксид</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аалокс</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успензия для приема внутрь 15мл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9</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олперизон</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идокалм</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100мг+2,5мг/мл амп.1м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олперизон</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идокалм</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150мг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1</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Этилметилгидроксипиридина сукцинат</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ксид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50мг/мл амп.2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0</w:t>
            </w:r>
          </w:p>
        </w:tc>
      </w:tr>
      <w:tr>
        <w:trPr>
          <w:trHeight w:val="405"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2</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омперидон</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омперид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10мг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3</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ротаверин</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о-шпа</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20мг/мл амп.2м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4</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силометазолин</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инонорм</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прей назальный 0,1% фл.10мл №1</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5</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мепразол</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мез</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сулы 20мг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6</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ензокаин+Борная кислота+Облепихи крушиновидной плодов масло+Хлорамфеникол</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лазоль</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эрозоль 80гр</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1</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7</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ифамицин</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тофа</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ушные 2,6% во фл.1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 xml:space="preserve"> </w:t>
            </w:r>
            <w:r>
              <w:rPr>
                <w:b w:val="false"/>
              </w:rPr>
              <w:t>фл</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8</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евофлоксацин</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евофлоксац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глазные 5мг/мл во фл.5мл №1</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1</w:t>
            </w:r>
          </w:p>
        </w:tc>
      </w:tr>
      <w:tr>
        <w:trPr>
          <w:trHeight w:val="719"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9</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мектит диоктаэдрический</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мекта</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орошок для приготовления суспензии для приема внутрь пак.3г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0</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цетилсалициловая кислота</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ромбо асс</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100мг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1</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Эналаприлат</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Энап Р</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внутривенного введения 1,25 мг/мл амп.1м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2</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латифиллин</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латифилл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подкожного введения 0,2% амп.1,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3</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кситоцин</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кситоц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b w:val="false"/>
              </w:rPr>
              <w:t>Раствор для инъекций 5 МЕ амп.1,0м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4</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Элеутерококка корневища и корни</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Элеутерококка экстракт жидкий</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Экстракт жидкий для приема внутрь во фл.5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5</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Хлорамфеникол</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bCs w:val="false"/>
              </w:rPr>
              <w:t>Синтомиц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азь глазная 10% туба 25гр</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уба</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6</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орфлоксацин</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ормакс</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глазные 0,3% во фл.5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7</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Этамзилат</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Этамзилат</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250мг амп.2,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1</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8</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Этамзилат</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цин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250мг амп.2,0мл №5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9</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hyperlink r:id="rId4">
              <w:r>
                <w:rPr>
                  <w:rStyle w:val="InternetLink"/>
                  <w:b/>
                  <w:color w:val="000000"/>
                  <w:u w:val="none"/>
                </w:rPr>
                <w:t>Натрия ацетат+Натрия хлорид+Калия хлорид</w:t>
              </w:r>
            </w:hyperlink>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цесоль</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фузий 40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0</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ропикамид</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идриаци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глазные 1% во фл.15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6</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1</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атрия тиосульфат</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Натрия тиосульфат</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внутривенного введения 30% амп.10,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2</w:t>
            </w:r>
          </w:p>
        </w:tc>
        <w:tc>
          <w:tcPr>
            <w:tcW w:w="27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ктивированный уголь</w:t>
            </w:r>
          </w:p>
        </w:tc>
        <w:tc>
          <w:tcPr>
            <w:tcW w:w="216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ктивированный уголь</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250 мг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0</w:t>
            </w:r>
          </w:p>
        </w:tc>
      </w:tr>
    </w:tbl>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tabs>
          <w:tab w:val="clear" w:pos="708"/>
          <w:tab w:val="left" w:pos="180" w:leader="none"/>
        </w:tabs>
        <w:ind w:left="-180" w:hanging="0"/>
        <w:jc w:val="right"/>
        <w:rPr>
          <w:sz w:val="22"/>
          <w:szCs w:val="22"/>
        </w:rPr>
      </w:pPr>
      <w:r>
        <w:rPr>
          <w:sz w:val="22"/>
          <w:szCs w:val="22"/>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1. ПРЕДМЕТ ДОГОВОРА</w:t>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sz w:val="22"/>
          <w:szCs w:val="22"/>
        </w:rPr>
      </w:pPr>
      <w:r>
        <w:rPr>
          <w:b/>
          <w:sz w:val="22"/>
          <w:szCs w:val="22"/>
        </w:rPr>
        <w:t>4. ТАРА, УПАКОВКА И МАРКИРОВКА</w:t>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в течение 5 (пяти) рабочих дней с даты заключения договора.</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360" w:leader="none"/>
        </w:tabs>
        <w:ind w:left="-360" w:hanging="0"/>
        <w:rPr>
          <w:rFonts w:eastAsia="MS Mincho;ＭＳ 明朝"/>
          <w:bCs/>
        </w:rPr>
      </w:pPr>
      <w:r>
        <w:rPr>
          <w:rFonts w:eastAsia="MS Mincho;ＭＳ 明朝"/>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3">
    <w:name w:val=" Знак Знак2"/>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webapteka.ru/drugbase/search.php?filt_innid=18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7-25T17:25:00Z</cp:lastPrinted>
  <dcterms:modified xsi:type="dcterms:W3CDTF">2012-08-02T09:16:00Z</dcterms:modified>
  <cp:revision>38</cp:revision>
  <dc:subject/>
  <dc:title>СОГЛАСОВАНО</dc:title>
</cp:coreProperties>
</file>