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6» августа  2012 года № 54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оказание услуг по обучению персонала МБУЗ «Городская клиническая поликлиника №5»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деятельности, приносящей дох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ерсонала МБУЗ «ГКП №5»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 характеристиках услуги приведена в техническом задании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000,00 (Двадцать тысяч рублей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ельная нормативная стоимость обучения определена календарным планом на 2012 г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3» августа   2012 года, </w:t>
            </w:r>
            <w:r>
              <w:rPr>
                <w:rFonts w:cs="Times New Roman" w:ascii="Times New Roman" w:hAnsi="Times New Roman"/>
              </w:rPr>
              <w:t>(в рабочие дни:          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оказанных услуг производится путем безналичного перечисления денежных средств,    в течение 30 банковских дней со дня предоставления счета-фактуры, при наличии акта  оказанных услу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2-08-03T16:54:00Z</cp:lastPrinted>
  <dcterms:modified xsi:type="dcterms:W3CDTF">2012-08-03T10:54:00Z</dcterms:modified>
  <cp:revision>143</cp:revision>
  <dc:subject/>
  <dc:title>ИЗВЕЩЕНИЕ № __ от «___» __________ 200 _ года </dc:title>
</cp:coreProperties>
</file>