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4 от «06» августа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сухой, гипоаллергенной молочной смеси для детского питания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сухой, гипоаллергенной молочной смеси для детского питания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8 коробок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 920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 августа 2012г. По 16 августа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Орджоникидзе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21 августа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2-08-06T11:41:00Z</cp:lastPrinted>
  <dcterms:modified xsi:type="dcterms:W3CDTF">2012-08-06T06:41:00Z</dcterms:modified>
  <cp:revision>58</cp:revision>
  <dc:subject/>
  <dc:title>ИЗВЕЩЕНИЕ № __ от «___» __________ 200 _ года </dc:title>
</cp:coreProperties>
</file>