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6"/>
        <w:gridCol w:w="6736"/>
      </w:tblGrid>
      <w:tr>
        <w:trPr/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извещения: </w:t>
            </w:r>
          </w:p>
        </w:tc>
        <w:tc>
          <w:tcPr>
            <w:tcW w:w="673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6300115212000007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ткое наименование аукциона: </w:t>
            </w:r>
          </w:p>
        </w:tc>
        <w:tc>
          <w:tcPr>
            <w:tcW w:w="673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здания МБДОУ "Детский сад № 80" г.Перми 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размещения заказа: </w:t>
            </w:r>
          </w:p>
        </w:tc>
        <w:tc>
          <w:tcPr>
            <w:tcW w:w="673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736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бюджетное дошкольное образовательное учреждение "Детский сад № 80"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614111, Пермский край, Пермь г, ул.Моторостроителей, д.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614111, Пермский край, Пермь г, ул.Моторостроителей, д. 4, -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614111, Пермский край, Пермь г, ул.Моторостроителей, д.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sad80@rambler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7 (342) 240001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7 (342) 281607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верева Татьяна Андре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3"/>
        <w:gridCol w:w="7774"/>
      </w:tblGrid>
      <w:tr>
        <w:trPr/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наименование аукциона (предмет контракта): </w:t>
            </w:r>
          </w:p>
        </w:tc>
        <w:tc>
          <w:tcPr>
            <w:tcW w:w="777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Ремонт здания Муниципального бюджетного дошкольного образовательного учреждения "Детский сад № 80" г.Перми 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ая (максимальная) цена контракта: </w:t>
            </w:r>
          </w:p>
        </w:tc>
        <w:tc>
          <w:tcPr>
            <w:tcW w:w="777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6 907,54 Российский рубль 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ификация товаров, работ, услуг: </w:t>
            </w:r>
          </w:p>
        </w:tc>
        <w:tc>
          <w:tcPr>
            <w:tcW w:w="777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0080 Строительство зданий и сооружений  под ключ, включая ремонт и реконструкцию [4520500] - [4520529]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77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техническим заданием (Приложение №2) и локальным сметным расчетом (Приложение №3), являющихся неотъемлемой частью аукционной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Российская Федерация, 614111, Пермский край, Пермь г, ул. Моторостроителей, д. 14,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Работы должны быть выполнены в течение 20 (Двадцати) календарных дней с момента подписания настоящего договора. Начало выполнения работ: « »__________ 2012; Окончание выполнения работ: « »__________ 2012; Начало выполнения работ подтверждается актом передачи объекта в работу. Окончание выполнения работ подтверждается актом передачи объекта в эксплуатацию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845,3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5 381,51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ь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расчетного счета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70181030000300000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лицевого счета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93000254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К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9"/>
        <w:gridCol w:w="7253"/>
      </w:tblGrid>
      <w:tr>
        <w:trPr/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53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.2012 09: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8.20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12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9"/>
        <w:gridCol w:w="66"/>
      </w:tblGrid>
      <w:tr>
        <w:trPr/>
        <w:tc>
          <w:tcPr>
            <w:tcW w:w="1013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убликовано:                                 06.08.2012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22:00Z</dcterms:created>
  <dc:creator>PC-2</dc:creator>
  <dc:description/>
  <cp:keywords/>
  <dc:language>en-US</dc:language>
  <cp:lastModifiedBy>PC-2</cp:lastModifiedBy>
  <cp:lastPrinted>2012-07-17T12:21:00Z</cp:lastPrinted>
  <dcterms:modified xsi:type="dcterms:W3CDTF">2012-08-06T08:13:00Z</dcterms:modified>
  <cp:revision>16</cp:revision>
  <dc:subject/>
  <dc:title>Извещение</dc:title>
</cp:coreProperties>
</file>