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ВЕЩЕНИЕ № 5 от «06» августа  2012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ДЛЕНИИ СРОКА ПОДАЧИ  КОТИРОВОЧНЫХ ЗАЯВОК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услуги спортивного зал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казчик: МАОУ ДОД «Специализированная детско-юношеская спортивная школа олимпийского резерва по дзюдо и самбо» г. Пер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14016, г.Пермь, ул.Революции, 60 - 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./факс: 239-29-4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ственный исполнитель – Бабкин Дмитрий Валентинович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одлевает срок подачи котировочных заявок, указанных в извещении о проведении запроса котировок № 4 от 30  июля  2012 г. до 10 августа 2012 года до 10:00 по местному вре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Д.В. Баб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9:08:00Z</dcterms:created>
  <dc:creator>Vika</dc:creator>
  <dc:description/>
  <dc:language>en-US</dc:language>
  <cp:lastModifiedBy>Вероника</cp:lastModifiedBy>
  <cp:lastPrinted>2012-08-06T15:06:00Z</cp:lastPrinted>
  <dcterms:modified xsi:type="dcterms:W3CDTF">2012-08-06T09:08:00Z</dcterms:modified>
  <cp:revision>2</cp:revision>
  <dc:subject/>
  <dc:title>ИЗВЕЩЕНИЕ № 3 от «02» октября  2008 г</dc:title>
</cp:coreProperties>
</file>