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30" w:leader="none"/>
        </w:tabs>
        <w:jc w:val="right"/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 xml:space="preserve"> </w:t>
      </w:r>
      <w:r>
        <w:rPr>
          <w:b/>
          <w:bCs/>
        </w:rPr>
        <w:t xml:space="preserve">ПРОЕКТ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</w:rPr>
        <w:t>Муниципальный контракт 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ликвидации несанкционированных свал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поселка Новые Ляды в 2012 год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г. Пермь                                                                                           «___»   ___________ 2012 го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униципальное казенное учреждение «Благоустройство поселка Новые Ляды»,  именуемое в дальнейшем «Заказчик», в лице директора Слотина Вячеслава Александровича, действующего на основании Устава, с одной стороны и ______________________________________________, именуемое в дальнейшем «Подрядчик», в лице ____________________________________________________, действующего на основании ________________________________, с другой стороны,  заключили настоящий муниципальный контракт, далее контракт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5"/>
        <w:widowControl w:val="false"/>
        <w:numPr>
          <w:ilvl w:val="3"/>
          <w:numId w:val="8"/>
        </w:numPr>
        <w:tabs>
          <w:tab w:val="clear" w:pos="708"/>
          <w:tab w:val="left" w:pos="3479" w:leader="none"/>
        </w:tabs>
        <w:suppressAutoHyphens w:val="true"/>
        <w:autoSpaceDE w:val="false"/>
        <w:ind w:left="3479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итогам проведения запроса котировок (Протокол заседания котировочной комиссии № ___ от «___» __________ 2012 г.), победителем которого стал Подрядчик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ручает, а Подрядчик принимает на себя обязательство выполнять работы по ликвидации несанкционированных свалок на территории поселка Новые Ляды в 2012 году, в сроки установленные настоящим контрактом, техническим заданием и графиком производства рабо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/>
      </w:pPr>
      <w:r>
        <w:rPr/>
        <w:t xml:space="preserve">Полный перечень объектов и видов работ, выполняемых на условиях настоящего контракта, </w:t>
      </w:r>
    </w:p>
    <w:p>
      <w:pPr>
        <w:pStyle w:val="Normal"/>
        <w:spacing w:lineRule="atLeast" w:line="100"/>
        <w:jc w:val="both"/>
        <w:rPr/>
      </w:pPr>
      <w:r>
        <w:rPr/>
        <w:t>их состав, технология и требования по качеству производства отражены в техническом задании (</w:t>
      </w:r>
      <w:r>
        <w:rPr>
          <w:i/>
        </w:rPr>
        <w:t>приложение № 1 к контракту</w:t>
      </w:r>
      <w:r>
        <w:rPr/>
        <w:t xml:space="preserve">), и других документах перечисленных в п.1.2. контракта в качестве приложений являющихся  составной и неотъемлемой его частью. </w:t>
      </w:r>
    </w:p>
    <w:p>
      <w:pPr>
        <w:pStyle w:val="Normal"/>
        <w:jc w:val="both"/>
        <w:rPr/>
      </w:pPr>
      <w:r>
        <w:rPr/>
        <w:t xml:space="preserve">1.2. Подрядчик обязуется обеспечить выполнение работ, указанных в п.1.1. настоящего контракта за счет собственных сил и средств. Подрядчик не вправе привлекать к выполнению работ субподрядчиков. Выполнять работы в соответствии с графиком производства работ, требованиями технического задания, ГОСТ, СанПиН, Правил благоустройства и содержания территорий в г. Перми, иных нормативных актов, регламентирующих порядок уборки городских территорий, транспортировки и ликвидации несанкционированных свалок, а также в соответствии с  приложениями к настоящему контракту, в состав которых  входят:       </w:t>
      </w:r>
    </w:p>
    <w:p>
      <w:pPr>
        <w:pStyle w:val="Normal"/>
        <w:tabs>
          <w:tab w:val="clear" w:pos="708"/>
          <w:tab w:val="left" w:pos="13116" w:leader="none"/>
        </w:tabs>
        <w:jc w:val="both"/>
        <w:rPr/>
      </w:pPr>
      <w:r>
        <w:rPr/>
        <w:t>Приложение № 1 - техническое задание на  выполнение работ по ликвидации несанкционированных свалок на территории поселка Новые Ляды в 2012 году;</w:t>
      </w:r>
    </w:p>
    <w:p>
      <w:pPr>
        <w:pStyle w:val="Normal"/>
        <w:tabs>
          <w:tab w:val="clear" w:pos="708"/>
          <w:tab w:val="left" w:pos="15948" w:leader="none"/>
        </w:tabs>
        <w:jc w:val="both"/>
        <w:rPr/>
      </w:pPr>
      <w:r>
        <w:rPr/>
        <w:t xml:space="preserve">Приложение  № 2 - расчет стоимости работ </w:t>
      </w:r>
      <w:r>
        <w:rPr>
          <w:bCs/>
        </w:rPr>
        <w:t>по ликвидации несанкционированных свалок на территории поселка Новые Ляды в 2012 году</w:t>
      </w:r>
      <w:r>
        <w:rPr/>
        <w:t xml:space="preserve">; </w:t>
      </w:r>
    </w:p>
    <w:p>
      <w:pPr>
        <w:pStyle w:val="Normal"/>
        <w:tabs>
          <w:tab w:val="clear" w:pos="708"/>
          <w:tab w:val="left" w:pos="15948" w:leader="none"/>
        </w:tabs>
        <w:jc w:val="both"/>
        <w:rPr>
          <w:i/>
          <w:i/>
          <w:color w:val="FF0000"/>
        </w:rPr>
      </w:pPr>
      <w:r>
        <w:rPr/>
        <w:t>Приложение  № 3 - график производства работ (оформляется Подрядчиком и согласовывается Заказчиком)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4 – форма журнала работ по ликвидации несанкционированных свалок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 xml:space="preserve">Приложение № 5 - перечень адресов и морфологический состав свалок на территории поселка Новые Ляды; 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6 - форма акта о приемке выполненных работ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7 - форма справки о стоимости выполненных работ и затрат (форма КС-3)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8 - форма предписания на устранение недостатков работы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9 - форма акта контрольной проверки и акта оценки качества работы Подрядчика;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Приложение № 10 - образец приказа о назначении  уполномоченного представителя Подрядчика для проведения мероприятий по сдаче-приемке выполненных работ и оформлению необходимых документов.</w:t>
        <w:tab/>
        <w:t xml:space="preserve">Подрядчика наделенного правом подписи актов приемки выполненных    </w:t>
      </w:r>
    </w:p>
    <w:p>
      <w:pPr>
        <w:pStyle w:val="Normal"/>
        <w:tabs>
          <w:tab w:val="clear" w:pos="708"/>
          <w:tab w:val="left" w:pos="16200" w:leader="none"/>
        </w:tabs>
        <w:jc w:val="both"/>
        <w:rPr/>
      </w:pPr>
      <w:r>
        <w:rPr/>
        <w:t>1.3. Работы выполняются  с использованием технических средств и расходных материалов Подрядчика, стоимость которых заложена в стоимость работ по настоящему контракт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2. Сроки исполнения обязательств</w:t>
      </w:r>
    </w:p>
    <w:p>
      <w:pPr>
        <w:pStyle w:val="Normal"/>
        <w:spacing w:lineRule="atLeast" w:line="100"/>
        <w:jc w:val="both"/>
        <w:rPr/>
      </w:pPr>
      <w:r>
        <w:rPr/>
        <w:t>2.1. Начало производства работ: с момента заключения контракта.</w:t>
      </w:r>
    </w:p>
    <w:p>
      <w:pPr>
        <w:pStyle w:val="Normal"/>
        <w:spacing w:lineRule="atLeast" w:line="100"/>
        <w:jc w:val="both"/>
        <w:rPr/>
      </w:pPr>
      <w:r>
        <w:rPr/>
        <w:t>2.2. Окончание: «15» сентября 2012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3. Стоимость работ, порядок приемки и оплаты</w:t>
      </w:r>
    </w:p>
    <w:p>
      <w:pPr>
        <w:pStyle w:val="Normal"/>
        <w:spacing w:lineRule="atLeast" w:line="100"/>
        <w:jc w:val="both"/>
        <w:rPr/>
      </w:pPr>
      <w:r>
        <w:rPr/>
        <w:t>3.1. </w:t>
      </w:r>
      <w:r>
        <w:rPr>
          <w:rFonts w:cs="Times New Roman CYR" w:ascii="Times New Roman CYR" w:hAnsi="Times New Roman CYR"/>
        </w:rPr>
        <w:t>Общая цена настоящего контракта определена на основании котировочной заявки Подрядчика и составляет ______________ рублей _____ копеек, без дальнейшей индексации.</w:t>
      </w:r>
      <w:r>
        <w:rPr/>
        <w:t xml:space="preserve"> Понижающий коэффициент составляет 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ыполненных по контракту работ может быть изменена в случаях уменьшения размера  оплаты в связи с невыполнением контрактных объемов работ, либо некачественным выполнением  работ и применением по этому основанию штрафных санкций к Подрядчику. 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Normal"/>
        <w:jc w:val="both"/>
        <w:rPr/>
      </w:pPr>
      <w:r>
        <w:rPr/>
        <w:t>3.4. Приемка выполненных объемов работ производится по акту приемки. Акт приемки выполненных работ составляется на основании актов контрольных проверок (</w:t>
      </w:r>
      <w:r>
        <w:rPr>
          <w:i/>
        </w:rPr>
        <w:t>приложение № 6 к контракту</w:t>
      </w:r>
      <w:r>
        <w:rPr/>
        <w:t xml:space="preserve">). Заказчик производит приемку выполненных работ, ориентируясь на соответствие сроков, объемов и качество работ – требованиям, установленным к ним настоящим контрактом.   </w:t>
      </w:r>
    </w:p>
    <w:p>
      <w:pPr>
        <w:pStyle w:val="Normal"/>
        <w:jc w:val="both"/>
        <w:rPr/>
      </w:pPr>
      <w:r>
        <w:rPr/>
        <w:t>Акты контрольных проверок составляются представителями Заказчика и Подрядчика. Периодичность контрольных проверок определяется Заказчиком. По итогам каждой проверки составляются акты контрольной проверки и оценки качества работы Подрядчика (</w:t>
      </w:r>
      <w:r>
        <w:rPr>
          <w:i/>
        </w:rPr>
        <w:t>приложение № 9 к контракту</w:t>
      </w:r>
      <w:r>
        <w:rPr/>
        <w:t>). В актах фиксируются выявленные дефекты и недостатки в работе Подрядчика, указываются замечания по качеству выполненных работ. При необходимости выносится предписание на устранение недостатков в работе Подрядчика (</w:t>
      </w:r>
      <w:r>
        <w:rPr>
          <w:i/>
        </w:rPr>
        <w:t>приложение № 8 к контракт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Невыполнение условий предписания к указанному в нем сроке способствует применению штрафных санкций обозначенных в п. 7.3.3 настоящего контракта. </w:t>
      </w:r>
    </w:p>
    <w:p>
      <w:pPr>
        <w:pStyle w:val="Normal"/>
        <w:jc w:val="both"/>
        <w:rPr/>
      </w:pPr>
      <w:r>
        <w:rPr/>
        <w:t xml:space="preserve">3.5. Датой выполнения предусмотренных графиком производства работ считается дата подписания сторонами Акта приемки выполненных работ. </w:t>
      </w:r>
    </w:p>
    <w:p>
      <w:pPr>
        <w:pStyle w:val="Normal"/>
        <w:jc w:val="both"/>
        <w:rPr/>
      </w:pPr>
      <w:r>
        <w:rPr/>
        <w:t>3.6. Основанием для рассмотрения и последующей оплаты работ,  выполненных  Подрядчиком, являются  подписанные  сторонами  акты  приемки  выполненных  работ  (</w:t>
      </w:r>
      <w:r>
        <w:rPr>
          <w:i/>
        </w:rPr>
        <w:t>приложение   №   6  к контракту</w:t>
      </w:r>
      <w:r>
        <w:rPr/>
        <w:t>), справки о стоимости выполненных работ (</w:t>
      </w:r>
      <w:r>
        <w:rPr>
          <w:i/>
        </w:rPr>
        <w:t>приложение № 7 к контракту</w:t>
      </w:r>
      <w:r>
        <w:rPr/>
        <w:t xml:space="preserve">), счета-фактуры (счета) и справки о количестве принятых на захоронение отходов на объекте захоронения отходов, выданные организацией, осуществляющей  размещение отходов. </w:t>
      </w:r>
    </w:p>
    <w:p>
      <w:pPr>
        <w:pStyle w:val="Normal"/>
        <w:jc w:val="both"/>
        <w:rPr/>
      </w:pPr>
      <w:r>
        <w:rPr/>
        <w:t xml:space="preserve">3.7. Оплата фактически выполненных и принятых по акту объемов  работ осуществляется Заказчиком  в течение 30 банковских дней с момента получения полного пакета документов указанного в п. 3.6. настоящего контракта, и производится в объеме их стоимости.  </w:t>
      </w:r>
    </w:p>
    <w:p>
      <w:pPr>
        <w:pStyle w:val="Normal"/>
        <w:spacing w:lineRule="atLeast" w:line="100"/>
        <w:jc w:val="both"/>
        <w:rPr/>
      </w:pPr>
      <w:r>
        <w:rPr/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/>
      </w:pPr>
      <w:r>
        <w:rPr/>
        <w:t xml:space="preserve">Акт приемки выполненных работ составляется в 3-х экземплярах, подписывается сторонами </w:t>
      </w:r>
    </w:p>
    <w:p>
      <w:pPr>
        <w:pStyle w:val="Normal"/>
        <w:spacing w:lineRule="atLeast" w:line="100"/>
        <w:jc w:val="both"/>
        <w:rPr/>
      </w:pPr>
      <w:r>
        <w:rPr/>
        <w:t>и передается один экземпляр Подрядчику, два - Заказчику.</w:t>
      </w:r>
    </w:p>
    <w:p>
      <w:pPr>
        <w:pStyle w:val="Normal"/>
        <w:spacing w:lineRule="atLeast" w:line="100"/>
        <w:ind w:left="2832" w:firstLine="708"/>
        <w:jc w:val="both"/>
        <w:rPr/>
      </w:pPr>
      <w:r>
        <w:rPr/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,  и несет материальную ответственность за ущерб,  причиненный третьим лицам и за последствия связанные с нарушением санитарно-экологических требований по сбору и транспортировке отходов производства и потребления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определяется их соответствием требованиям контракта </w:t>
      </w:r>
      <w:r>
        <w:rPr>
          <w:rFonts w:cs="Times New Roman" w:ascii="Times New Roman" w:hAnsi="Times New Roman"/>
          <w:i/>
          <w:sz w:val="24"/>
          <w:szCs w:val="24"/>
        </w:rPr>
        <w:t xml:space="preserve">(Оценка качест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bCs/>
          <w:i/>
          <w:sz w:val="24"/>
          <w:szCs w:val="24"/>
        </w:rPr>
        <w:t>а выполнение работ по ликвидации несанкционированных свалок на территории поселка Новые Ляды в 2012 году в техническом зада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- приложение № 1 к контракту</w:t>
      </w:r>
      <w:r>
        <w:rPr>
          <w:rFonts w:cs="Times New Roman" w:ascii="Times New Roman" w:hAnsi="Times New Roman"/>
          <w:sz w:val="24"/>
          <w:szCs w:val="24"/>
        </w:rPr>
        <w:t xml:space="preserve">), требованиям Правил благоустройства и содержания территорий в г. Перми и иной нормативной документации (ГОСТ, СанПиН, методических рекомендаций и инструкций). </w:t>
      </w:r>
    </w:p>
    <w:p>
      <w:pPr>
        <w:pStyle w:val="Normal"/>
        <w:jc w:val="both"/>
        <w:rPr/>
      </w:pPr>
      <w:r>
        <w:rPr/>
        <w:t xml:space="preserve">4.2. Претензии Заказчика по дефектам и недостаткам работ, выявленным в процессе их приемки, фиксируются в актах контрольных проверок или в предписаниях Заказчика, при этом  устранение недостатков в срок установленный Заказчиком является для Подрядчика обязательным условием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по ней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4.5. Если Подрядчик уклоняется от участия в процедурах, направленных на выявление, фиксацию и устранение недостатков  на объекте производства работ, а именно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по требованию Заказчика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>при уведомлении Подрядчика, в т.ч. по факсимильной связи не менее чем за 12 часов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 не принимает участия в процедурах осмотра или обследовании выявленных дефектов и недостатков на объекте производства работ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еобоснованно отказывается от подписания предписания на устранение недостатков работы;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рядчик обязан за свой счет, в установленные Заказчиком сроки, устранить указанные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едписании дефекты и недостатки, выявленные на объекте производства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лучае отказа Подрядчика от исправления дефектов и недостатков работ собственными средствами, Заказчик вправе потребовать возмещения, понесенных им расходов, на исправление выявленных дефектов и недостатков в работе Подрядчика, силами другой подрядной организаци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рава и обязанности Подрядчика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Подрядчик обязан</w:t>
      </w:r>
    </w:p>
    <w:p>
      <w:pPr>
        <w:pStyle w:val="Normal"/>
        <w:jc w:val="both"/>
        <w:rPr/>
      </w:pPr>
      <w:r>
        <w:rPr/>
        <w:t>5.1. В соответствии с условиями настоящего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/>
      </w:pPr>
      <w:r>
        <w:rPr/>
        <w:t>5.2. Вести журнал производства работ с момента их начала до полного завер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 и прочих объектов городской  инфраструктуры.</w:t>
      </w:r>
    </w:p>
    <w:p>
      <w:pPr>
        <w:pStyle w:val="Normal"/>
        <w:jc w:val="both"/>
        <w:rPr/>
      </w:pPr>
      <w:r>
        <w:rPr/>
        <w:t xml:space="preserve">5.4.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/>
        <w:t>5.5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предоставлять к осмотру по его требованию журнал</w:t>
      </w:r>
      <w:r>
        <w:rPr>
          <w:b/>
        </w:rPr>
        <w:t xml:space="preserve"> </w:t>
      </w:r>
      <w:r>
        <w:rPr>
          <w:i/>
        </w:rPr>
        <w:t>(приложение № 4 к контракту)</w:t>
      </w:r>
      <w:r>
        <w:rPr>
          <w:b/>
        </w:rPr>
        <w:t xml:space="preserve"> </w:t>
      </w:r>
      <w:r>
        <w:rPr/>
        <w:t>и график производства работ, а также иные документы,  необходимые последнему для осуществления контроля за ходом и качеством работ на объекте.</w:t>
      </w:r>
    </w:p>
    <w:p>
      <w:pPr>
        <w:pStyle w:val="Normal"/>
        <w:jc w:val="both"/>
        <w:rPr/>
      </w:pPr>
      <w:r>
        <w:rPr/>
        <w:t>5.6. Своевременно транспортировать собранные отходы с мест производства работ к местам их захоронения.</w:t>
      </w:r>
    </w:p>
    <w:p>
      <w:pPr>
        <w:pStyle w:val="Normal"/>
        <w:jc w:val="both"/>
        <w:rPr/>
      </w:pPr>
      <w:r>
        <w:rPr/>
        <w:t xml:space="preserve">5.7.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/>
      </w:pPr>
      <w:r>
        <w:rPr/>
        <w:t xml:space="preserve">5.8. Принимать непосредственное участие в сдаче-приемке выполненных работ, а также </w:t>
      </w:r>
    </w:p>
    <w:p>
      <w:pPr>
        <w:pStyle w:val="Normal"/>
        <w:jc w:val="both"/>
        <w:rPr/>
      </w:pPr>
      <w:r>
        <w:rPr/>
        <w:t xml:space="preserve">в контрольных проверках,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/>
      </w:pPr>
      <w:r>
        <w:rPr/>
        <w:t xml:space="preserve">5.9. В случае приостановки производства работ, происходящей не по инициативе Заказчика, </w:t>
      </w:r>
    </w:p>
    <w:p>
      <w:pPr>
        <w:pStyle w:val="Normal"/>
        <w:jc w:val="both"/>
        <w:rPr/>
      </w:pPr>
      <w:r>
        <w:rPr/>
        <w:t xml:space="preserve">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В сроки,  установленные п. 3.6. настоящего контракта, предъявлять Заказчику для оплаты счета-фактуры (счета), акты приемки выполненных работ, справки о стоимости выполненных работ, справки или талоны от организации, осуществившей  прием отходов для их размещения,  с указанием количества (объема или веса) отходов.</w:t>
      </w:r>
    </w:p>
    <w:p>
      <w:pPr>
        <w:pStyle w:val="Normal"/>
        <w:jc w:val="both"/>
        <w:rPr/>
      </w:pPr>
      <w:r>
        <w:rPr/>
        <w:t>5.11. Своевременно  и за свой счет устранять все недостатки, указанные в предписаниях Заказчика.</w:t>
      </w:r>
    </w:p>
    <w:p>
      <w:pPr>
        <w:pStyle w:val="Normal"/>
        <w:jc w:val="both"/>
        <w:rPr/>
      </w:pPr>
      <w:r>
        <w:rPr/>
        <w:t xml:space="preserve">5.12. В случае несогласия Подрядчика с претензиями Заказчика по качеству выполненной работы, </w:t>
      </w:r>
      <w:r>
        <w:rPr>
          <w:u w:val="single"/>
        </w:rPr>
        <w:t>Подрядчик вправе</w:t>
      </w:r>
      <w:r>
        <w:rPr/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ей Заказчика.</w:t>
      </w:r>
    </w:p>
    <w:p>
      <w:pPr>
        <w:pStyle w:val="Normal"/>
        <w:tabs>
          <w:tab w:val="clear" w:pos="708"/>
          <w:tab w:val="left" w:pos="7125" w:leader="none"/>
        </w:tabs>
        <w:jc w:val="both"/>
        <w:rPr/>
      </w:pPr>
      <w:r>
        <w:rPr/>
        <w:t xml:space="preserve">5.13. Обращение с отходами производства и потребления, при выполнении работ должно осуществляться  Подрядчиком в соответствии с требованиями  Федерального закона  от 24.06.1998 № 89-ФЗ «Об отходах производства и потребления» и  Федерального </w:t>
      </w:r>
      <w:hyperlink r:id="rId2">
        <w:r>
          <w:rPr>
            <w:rStyle w:val="InternetLink"/>
          </w:rPr>
          <w:t>закон</w:t>
        </w:r>
      </w:hyperlink>
      <w:r>
        <w:rPr/>
        <w:t>а № 52-ФЗ «О санитарно-эпидемиологическом благополучии населения»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2844" w:hanging="0"/>
        <w:jc w:val="both"/>
        <w:rPr>
          <w:b/>
          <w:b/>
          <w:bCs/>
        </w:rPr>
      </w:pPr>
      <w:r>
        <w:rPr>
          <w:b/>
          <w:bCs/>
        </w:rPr>
        <w:t>6.  Права и обязанности Заказчика</w:t>
      </w:r>
    </w:p>
    <w:p>
      <w:pPr>
        <w:pStyle w:val="Normal"/>
        <w:jc w:val="both"/>
        <w:rPr/>
      </w:pPr>
      <w:r>
        <w:rPr/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/>
        <w:t>- в любое время проверять порядок и качество работы выполняемой Подрядчиком, не  вмешиваясь в его деятельность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инимать выполненные объемы работ и давать письменные предписания на устранение  выявленных дефектов и (или) недостатков в проделанной работе, устанавливать сроки на их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 </w:t>
      </w:r>
      <w:r>
        <w:rPr/>
        <w:t xml:space="preserve">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/>
        <w:t xml:space="preserve">- производить проверку соблюдения графика производства работ, ведение журнала производства работ и документов по ликвидации несанкционированных свалок. </w:t>
      </w:r>
    </w:p>
    <w:p>
      <w:pPr>
        <w:pStyle w:val="Normal"/>
        <w:jc w:val="both"/>
        <w:rPr/>
      </w:pPr>
      <w:r>
        <w:rPr>
          <w:bCs/>
          <w:u w:val="single"/>
        </w:rPr>
        <w:t>Заказчик</w:t>
      </w:r>
      <w:r>
        <w:rPr>
          <w:bCs/>
        </w:rPr>
        <w:t xml:space="preserve">  обязан</w:t>
      </w:r>
      <w:r>
        <w:rPr/>
        <w:t>:</w:t>
      </w:r>
    </w:p>
    <w:p>
      <w:pPr>
        <w:pStyle w:val="Normal"/>
        <w:jc w:val="both"/>
        <w:rPr/>
      </w:pPr>
      <w:r>
        <w:rPr/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 Подрядчиком.  </w:t>
      </w:r>
    </w:p>
    <w:p>
      <w:pPr>
        <w:pStyle w:val="Normal"/>
        <w:jc w:val="both"/>
        <w:rPr/>
      </w:pPr>
      <w:r>
        <w:rPr/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5. Отражать в актах контрольной проверки и предписаниях дефекты и недостатки,  выявленные в работе Подрядчика, устанавливать сроки на их устранение. Указывать в актах приемки выполненных работ процент снижения их оплаты, при наличии замечаний к качеству результатов выполненной работы. 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 Предписания на устранение недостатков подписываются представителями обеих сторон контракта, при отказе Подрядчика от подписания эт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подлежа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Наличие не устраненных недостатков,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lang w:val="en-US"/>
        </w:rPr>
      </w:pPr>
      <w:r>
        <w:rPr/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21"/>
        <w:numPr>
          <w:ilvl w:val="0"/>
          <w:numId w:val="9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За невыполнение или ненадлежащее выполнение принятых на себя обязательств, стороны несут имущественную (материальную) ответственность в соответствии с действующим законодательством РФ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ан ПиН и др.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 каждое нарушение Подрядчиком обязательств, принятых по настоящему контракту, Заказчик взыскивает (удерживает) с Подрядчика следующие штрафы и неустойки:</w:t>
      </w:r>
    </w:p>
    <w:p>
      <w:pPr>
        <w:pStyle w:val="Style15"/>
        <w:ind w:firstLine="4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1.  За просрочку сроков  выполнения работ, предусмотренных графиком производства, Подрядчик уплачивает </w:t>
      </w:r>
      <w:r>
        <w:rPr>
          <w:rFonts w:cs="Times New Roman" w:ascii="Times New Roman" w:hAnsi="Times New Roman"/>
          <w:sz w:val="24"/>
          <w:szCs w:val="24"/>
          <w:u w:val="single"/>
        </w:rPr>
        <w:t>пени</w:t>
      </w:r>
      <w:r>
        <w:rPr>
          <w:rFonts w:cs="Times New Roman" w:ascii="Times New Roman" w:hAnsi="Times New Roman"/>
          <w:sz w:val="24"/>
          <w:szCs w:val="24"/>
        </w:rPr>
        <w:t xml:space="preserve"> в размере 1%  от стоимости не выполненных на участке в установленный срок  работ, начисляемые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За просрочку конечного срока сдачи работ Подрядчик уплачивает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3. За несвоевременное устранение недостатков работ отмеченных в предписаниях Заказчика, на Подрядчика накладывается 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Заказчик за нарушение своих обязательств по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зыскание (удержание) штрафов, пени или неустоек производится Заказчиком непосредственно при расчетах согласно п. 3.7. настоящего контрак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Уплата штрафных санкций или вычеты из стоимости работ не освобождает сторон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ыполнения принятых по контракту обязательст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9. Расторжение настояще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8. Срок действия  контракта  и его прекращение </w:t>
      </w:r>
    </w:p>
    <w:p>
      <w:pPr>
        <w:pStyle w:val="Normal"/>
        <w:jc w:val="both"/>
        <w:rPr/>
      </w:pPr>
      <w:r>
        <w:rPr/>
        <w:t>8.1.  Контракт составлен в 3-х экземплярах, имеющих одинаковую юридическую силу из которых:</w:t>
      </w:r>
    </w:p>
    <w:p>
      <w:pPr>
        <w:pStyle w:val="Normal"/>
        <w:jc w:val="both"/>
        <w:rPr/>
      </w:pPr>
      <w:r>
        <w:rPr/>
        <w:t>- один экземпляр  передается  Подрядчику;</w:t>
      </w:r>
    </w:p>
    <w:p>
      <w:pPr>
        <w:pStyle w:val="Normal"/>
        <w:jc w:val="both"/>
        <w:rPr/>
      </w:pPr>
      <w:r>
        <w:rPr/>
        <w:t>- два экземпляра остается у Заказчика;</w:t>
      </w:r>
    </w:p>
    <w:p>
      <w:pPr>
        <w:pStyle w:val="Normal"/>
        <w:jc w:val="both"/>
        <w:rPr/>
      </w:pPr>
      <w:r>
        <w:rPr/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  При расторжении настоящего контракта по решению суда при наличии вины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ind w:lef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. Разрешение споров между сторонами</w:t>
      </w:r>
    </w:p>
    <w:p>
      <w:pPr>
        <w:pStyle w:val="3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/>
      </w:pPr>
      <w:r>
        <w:rPr/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jc w:val="both"/>
        <w:rPr/>
      </w:pPr>
      <w:r>
        <w:rPr/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/>
      </w:pPr>
      <w:r>
        <w:rPr/>
      </w:r>
    </w:p>
    <w:p>
      <w:pPr>
        <w:pStyle w:val="Style21"/>
        <w:spacing w:lineRule="atLeast" w:line="301"/>
        <w:ind w:left="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>11. Прочие условия</w:t>
      </w:r>
    </w:p>
    <w:p>
      <w:pPr>
        <w:pStyle w:val="Normal"/>
        <w:jc w:val="both"/>
        <w:rPr/>
      </w:pPr>
      <w:r>
        <w:rPr/>
        <w:t xml:space="preserve">11.1  Право собственности на отходы остается у Заказчика и к Исполнителю ни при каких условиях не переходит. 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12. 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Подрядчик: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Благоустройство поселка Новые Ляды»</w:t>
            </w:r>
          </w:p>
          <w:p>
            <w:pPr>
              <w:pStyle w:val="Normal"/>
              <w:jc w:val="both"/>
              <w:rPr/>
            </w:pPr>
            <w:r>
              <w:rPr/>
              <w:t>Адрес:  614105, г. Пермь,</w:t>
            </w:r>
          </w:p>
          <w:p>
            <w:pPr>
              <w:pStyle w:val="Normal"/>
              <w:jc w:val="both"/>
              <w:rPr/>
            </w:pPr>
            <w:r>
              <w:rPr/>
              <w:t>пос. Новые Ляды, ул. Транспортная, 2</w:t>
            </w:r>
          </w:p>
          <w:p>
            <w:pPr>
              <w:pStyle w:val="Normal"/>
              <w:jc w:val="both"/>
              <w:rPr/>
            </w:pPr>
            <w:r>
              <w:rPr/>
              <w:t>ИНН 5904194535 КПП 5904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 02938018414  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jc w:val="both"/>
              <w:rPr/>
            </w:pPr>
            <w:r>
              <w:rPr/>
              <w:t>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 в 2012 год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55498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95"/>
                              <w:gridCol w:w="1290"/>
                              <w:gridCol w:w="1051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л. Трудовая (боксы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6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Чусовская (район СНТ «Железнодорожник»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 гаражами по дороге на Подтонь,37 км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7,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йон СНТ «Наука»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5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9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95"/>
                        <w:gridCol w:w="1290"/>
                        <w:gridCol w:w="1051"/>
                        <w:gridCol w:w="108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л. Трудовая (боксы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6,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Чусовская (район СНТ «Железнодорожник»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За гаражами по дороге на Подтонь,37 км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7,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Район СНТ «Наука»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5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транспортировка мусора на полигон ТБ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15 сентября 2012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Требования к выполняемым раб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дрядчик предоставляет справки о количестве принятых на захоронение отходов.</w:t>
      </w:r>
    </w:p>
    <w:p>
      <w:pPr>
        <w:pStyle w:val="Normal"/>
        <w:jc w:val="both"/>
        <w:rPr/>
      </w:pPr>
      <w:r>
        <w:rPr/>
        <w:t>- Подрядчик предоставляет фотографии до начала производства работ и после окончания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5. Технология производства работ:</w:t>
      </w:r>
    </w:p>
    <w:p>
      <w:pPr>
        <w:pStyle w:val="Normal"/>
        <w:ind w:firstLine="709"/>
        <w:jc w:val="both"/>
        <w:rPr/>
      </w:pPr>
      <w:r>
        <w:rPr/>
        <w:t xml:space="preserve">Перед началом производства работ Заказчику на согласование предоставляется план-график производства работ по ликвидации несанкционированных свалок на территории поселка Новые Ляды в 2012 году. Работы по погрузке, транспортировке при ликвидации несанкционированных свалок согласовываются с Заказчиком до начала производства работ. </w:t>
      </w:r>
    </w:p>
    <w:p>
      <w:pPr>
        <w:pStyle w:val="Normal"/>
        <w:ind w:firstLine="709"/>
        <w:jc w:val="both"/>
        <w:rPr/>
      </w:pPr>
      <w:r>
        <w:rPr/>
        <w:t>Транспортировка мусора производится на объект размещения отходов для захоронения. Выполненные работы предъявляются Заказчику с предоставлением оригинала справки, подтверждающей количество принятых на захоронение отходов. Справка выписывается на имя Заказчика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ликвидации несанкционированных свалок  производятся работы по недопущению образования очагов скопления  мусора. </w:t>
      </w:r>
    </w:p>
    <w:p>
      <w:pPr>
        <w:pStyle w:val="Normal"/>
        <w:ind w:firstLine="709"/>
        <w:jc w:val="both"/>
        <w:rPr/>
      </w:pPr>
      <w:r>
        <w:rPr/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ан выполнить работы по </w:t>
      </w:r>
      <w:r>
        <w:rPr>
          <w:rFonts w:cs="Times New Roman" w:ascii="Times New Roman" w:hAnsi="Times New Roman"/>
          <w:spacing w:val="-4"/>
          <w:sz w:val="24"/>
          <w:szCs w:val="24"/>
        </w:rPr>
        <w:t>ликвидации несанкционированных  свалок на территории поселка Новые Ляды</w:t>
      </w:r>
      <w:r>
        <w:rPr>
          <w:rFonts w:cs="Times New Roman" w:ascii="Times New Roman" w:hAnsi="Times New Roman"/>
          <w:sz w:val="24"/>
          <w:szCs w:val="24"/>
        </w:rPr>
        <w:t xml:space="preserve"> лично, собственными силами. Привлечение субподрядчиков к выполнению работ не допускается.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</w:rPr>
        <w:t>Оценка качества н</w:t>
      </w:r>
      <w:r>
        <w:rPr>
          <w:b/>
          <w:bCs/>
          <w:color w:val="000000"/>
          <w:spacing w:val="-15"/>
        </w:rPr>
        <w:t xml:space="preserve">а выполнение работ по ликвидации несанкционированных свалок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5"/>
        </w:rPr>
        <w:t>на территории поселка Новые Ляды в  2012 году</w:t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410"/>
        <w:gridCol w:w="223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ены в полном объеме в установленные Заказчиком сроки.</w:t>
            </w:r>
          </w:p>
          <w:p>
            <w:pPr>
              <w:pStyle w:val="Normal"/>
              <w:rPr/>
            </w:pPr>
            <w:r>
              <w:rPr/>
              <w:t>Работы отвечают требованиям Заказчи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не выполнены в срок, указанный в техническом задан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3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 с объекта произведен не в полном объе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%</w:t>
            </w:r>
          </w:p>
        </w:tc>
      </w:tr>
      <w:tr>
        <w:trPr>
          <w:trHeight w:val="84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ие: справок о количестве принятых на захоронение отходов; прочей документации, перечисленных в требованиях к выполнению работ.</w:t>
            </w:r>
          </w:p>
          <w:p>
            <w:pPr>
              <w:pStyle w:val="Normal"/>
              <w:rPr/>
            </w:pPr>
            <w:r>
              <w:rPr/>
              <w:t>Работы выполнены не в полном объем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38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Каждое не выполненное предпис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000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РАСЧЕТ СТОИМОСТИ РАБОТ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по ликвидации несанкционированных свалок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территории поселка Новые Ляды в 2012 году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991"/>
        <w:gridCol w:w="1076"/>
        <w:gridCol w:w="1249"/>
        <w:gridCol w:w="1539"/>
      </w:tblGrid>
      <w:tr>
        <w:trPr>
          <w:trHeight w:val="189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изм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182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мусора вручную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мусор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нспортировка мусора на полигон ТБО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ка территории после вывозки мусор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140,00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caps/>
          <w:sz w:val="24"/>
          <w:szCs w:val="24"/>
        </w:rPr>
      </w:r>
    </w:p>
    <w:p>
      <w:pPr>
        <w:pStyle w:val="Heading6"/>
        <w:widowControl w:val="false"/>
        <w:spacing w:before="0" w:after="0"/>
        <w:jc w:val="center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рафик производства работ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/>
          <w:b/>
          <w:bCs/>
          <w:iCs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961"/>
        <w:gridCol w:w="2977"/>
      </w:tblGrid>
      <w:tr>
        <w:trPr>
          <w:trHeight w:val="53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 выполнения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Журнал работ (форма)</w:t>
      </w:r>
    </w:p>
    <w:p>
      <w:pPr>
        <w:pStyle w:val="Normal"/>
        <w:ind w:firstLine="360"/>
        <w:jc w:val="center"/>
        <w:rPr/>
      </w:pPr>
      <w:r>
        <w:rPr/>
        <w:t>по ликвидации несанкционированных свалок</w:t>
      </w:r>
    </w:p>
    <w:p>
      <w:pPr>
        <w:pStyle w:val="Normal"/>
        <w:ind w:firstLine="360"/>
        <w:jc w:val="center"/>
        <w:rPr/>
      </w:pPr>
      <w:r>
        <w:rPr/>
        <w:t>на территории поселка Новые Ля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00"/>
        <w:gridCol w:w="1497"/>
        <w:gridCol w:w="1291"/>
        <w:gridCol w:w="1163"/>
        <w:gridCol w:w="1450"/>
        <w:gridCol w:w="1372"/>
        <w:gridCol w:w="167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автомоби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водител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въезда на полиг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ввезенных</w:t>
            </w:r>
          </w:p>
          <w:p>
            <w:pPr>
              <w:pStyle w:val="Normal"/>
              <w:jc w:val="center"/>
              <w:rPr/>
            </w:pPr>
            <w:r>
              <w:rPr/>
              <w:t>отходов, 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привезен мусо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лица принявшего мусо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дресов и морфологический состав свал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оселка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2977"/>
        <w:gridCol w:w="1413"/>
        <w:gridCol w:w="15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несанкционированной сва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й сост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lang w:val="en-US"/>
              </w:rPr>
            </w:pPr>
            <w:r>
              <w:rPr/>
              <w:t>ул. Трудовая (бокс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ул. Чусовская (район СНТ «Железнодорожник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;</w:t>
            </w:r>
          </w:p>
          <w:p>
            <w:pPr>
              <w:pStyle w:val="Normal"/>
              <w:rPr/>
            </w:pPr>
            <w:r>
              <w:rPr/>
              <w:t>мусор крупногабаритный;</w:t>
            </w:r>
          </w:p>
          <w:p>
            <w:pPr>
              <w:pStyle w:val="Normal"/>
              <w:rPr/>
            </w:pPr>
            <w:r>
              <w:rPr/>
              <w:t>отходы руберои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>За гаражами по дороге на Подтонь,37 к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;</w:t>
            </w:r>
          </w:p>
          <w:p>
            <w:pPr>
              <w:pStyle w:val="Normal"/>
              <w:rPr/>
            </w:pPr>
            <w:r>
              <w:rPr/>
              <w:t>мусор строитель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2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Район СНТ «Наук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ые коммунальные отходы; </w:t>
            </w:r>
          </w:p>
          <w:p>
            <w:pPr>
              <w:pStyle w:val="Normal"/>
              <w:rPr/>
            </w:pPr>
            <w:r>
              <w:rPr/>
              <w:t>полиэтиленовая тара, поврежденная;</w:t>
            </w:r>
          </w:p>
          <w:p>
            <w:pPr>
              <w:pStyle w:val="Normal"/>
              <w:rPr/>
            </w:pPr>
            <w:r>
              <w:rPr/>
              <w:t>древесные от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103</w:t>
            </w:r>
          </w:p>
        </w:tc>
      </w:tr>
    </w:tbl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емке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70"/>
        <w:gridCol w:w="837"/>
        <w:gridCol w:w="1029"/>
        <w:gridCol w:w="1320"/>
        <w:gridCol w:w="1585"/>
        <w:gridCol w:w="124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работ, их перечень  (виды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о контракту, всего  с НД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сни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ая сумма к оплате с НД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08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акту с НДС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без Н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процент снижения 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2"/>
          <w:szCs w:val="22"/>
        </w:rPr>
        <w:t>Принято к оплате:   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:</w:t>
        <w:tab/>
        <w:tab/>
        <w:tab/>
        <w:tab/>
        <w:tab/>
        <w:tab/>
        <w:tab/>
        <w:t xml:space="preserve">            Приня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7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80"/>
        <w:gridCol w:w="2323"/>
        <w:gridCol w:w="1640"/>
        <w:gridCol w:w="1760"/>
        <w:gridCol w:w="1660"/>
      </w:tblGrid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ор: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рядчик: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ойка:   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2"/>
              </w:rPr>
              <w:t>Договор подряда (контракт)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орма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ов, видов работ и затрат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выполненных работ и затрат</w:t>
            </w:r>
          </w:p>
        </w:tc>
      </w:tr>
      <w:tr>
        <w:trPr>
          <w:trHeight w:val="4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бот, затрат, включаемых в стоимость работ, в том числе: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ДС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НД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дрядчик:_____________________________________________________</w:t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ConsPlusNonformat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ИСАНИЕ (форм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т _______________                                                                                           </w:t>
        <w:tab/>
        <w:tab/>
        <w:t xml:space="preserve">   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одрядчика___________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.п.______ Муниципального контракта от __________ № __ Вам необходимо устранить дефекты, недостатки и нарушения </w:t>
      </w:r>
      <w:r>
        <w:rPr>
          <w:color w:val="000000"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согласно требований действующего законодательства РФ, правовых актов города Перми, условий муниципального контракта (Договора) от ________ № __ и технической документации, в том числе СНиП, ГО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СанПИН выявленные в ходе проверки качества работ от «__»____________ 2012г., в указанные сро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23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срока для устранения выявленных нарушений, о результатах их устранения сообщить в ________________________________ (Заказчику) в письменной форме и подтвердить факт устранения фотодокументами с указанием наименования объекта, исполнителя снимка (ФИО, занимаемая должность), даты и времени съем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для сообщения информации об устранении выявленных дефектов, недостатков, и (или) прочих нарушений обязательств Подрядчика  по контракту №__ от       __________ назначен на ____ часов «___» ________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: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тметка о фактическом устранении дефекта, недостатка, нарушения: 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ать дату и время получения информации, либо проведения повторной провер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9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ценки качества работы Подрядчик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за ______________________ 2012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месяц)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>Подрядная организация  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96"/>
        <w:gridCol w:w="1417"/>
        <w:gridCol w:w="1559"/>
        <w:gridCol w:w="1418"/>
        <w:gridCol w:w="1185"/>
        <w:gridCol w:w="1225"/>
      </w:tblGrid>
      <w:tr>
        <w:trPr>
          <w:trHeight w:val="29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ценка в балла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роцент снятия стоимости выполненных работ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(форм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№ 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контрольной проверки </w:t>
      </w:r>
      <w:r>
        <w:rPr>
          <w:b/>
          <w:color w:val="000000"/>
          <w:sz w:val="22"/>
          <w:szCs w:val="22"/>
        </w:rPr>
        <w:t xml:space="preserve">выполнения работ по ликвидации несанкционированных свало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территории поселка Новые Ля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проверка выполненных работ произвед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ем со стороны Заказчика:  </w:t>
        <w:tab/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со стороны Подрядчика:</w:t>
        <w:tab/>
        <w:t>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4"/>
        <w:gridCol w:w="1590"/>
        <w:gridCol w:w="1529"/>
        <w:gridCol w:w="1417"/>
        <w:gridCol w:w="1560"/>
      </w:tblGrid>
      <w:tr>
        <w:trPr>
          <w:trHeight w:val="8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 по результатам рабо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вен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б устранении замеч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оценки качества работ</w:t>
            </w:r>
          </w:p>
        </w:tc>
        <w:tc>
          <w:tcPr>
            <w:tcW w:w="2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дрядчику необходимо в срок до ____________  устранить следующие недостатки, выявленные в ходе проведения контрольной проверки: 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95" w:leader="none"/>
        </w:tabs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иложение № 10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муниципальному контракту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    от  ___________ № 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</w:t>
      </w:r>
      <w:r>
        <w:rPr>
          <w:i/>
          <w:iCs/>
          <w:color w:val="000000"/>
          <w:sz w:val="22"/>
          <w:szCs w:val="22"/>
        </w:rPr>
        <w:t>( Логотип предприятия, фирмы)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КАЗ № ________ (образец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 xml:space="preserve">      «___» _____________ 2012г.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«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В связи с заключением  муниципального контракта № ___ на выполнение работ по ликвидации несанкционированных свалок на территории поселка Новые Ляды и  в целях надлежащей и качественной реализации обязательств принятых по этому контракту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ЫВАЮ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начить уполномоченным представителем со стороны Подрядчика _________________ ________________________________________и наделить его (её) полномочиями на участие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ов приемки выполненных работ;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ов контрольной проверки и актов оценки качества выполненных работ;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color w:val="000000"/>
          <w:sz w:val="22"/>
          <w:szCs w:val="22"/>
        </w:rPr>
        <w:t>справок о стоимости выполненных работ и затрат (КС-3);</w:t>
      </w:r>
    </w:p>
    <w:p>
      <w:pPr>
        <w:pStyle w:val="Normal"/>
        <w:numPr>
          <w:ilvl w:val="0"/>
          <w:numId w:val="2"/>
        </w:numPr>
        <w:suppressAutoHyphens w:val="true"/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исаний Заказчика  на устранение дефектов или недостат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                                  ____________________                      (_____________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« С содержанием приказа ознакомле</w:t>
      </w:r>
      <w:r>
        <w:rPr>
          <w:i/>
          <w:iCs/>
          <w:color w:val="000000"/>
          <w:sz w:val="22"/>
          <w:szCs w:val="22"/>
          <w:u w:val="single"/>
        </w:rPr>
        <w:t>н</w:t>
      </w:r>
      <w:r>
        <w:rPr>
          <w:i/>
          <w:iCs/>
          <w:color w:val="000000"/>
          <w:sz w:val="22"/>
          <w:szCs w:val="22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2"/>
          <w:szCs w:val="22"/>
        </w:rPr>
        <w:t>и соглас</w:t>
      </w:r>
      <w:r>
        <w:rPr>
          <w:i/>
          <w:iCs/>
          <w:color w:val="000000"/>
          <w:sz w:val="22"/>
          <w:szCs w:val="22"/>
          <w:u w:val="single"/>
        </w:rPr>
        <w:t>ен</w:t>
      </w:r>
      <w:r>
        <w:rPr>
          <w:i/>
          <w:iCs/>
          <w:color w:val="000000"/>
          <w:sz w:val="22"/>
          <w:szCs w:val="22"/>
        </w:rPr>
        <w:t xml:space="preserve"> (на) _____________________ </w:t>
      </w:r>
      <w:r>
        <w:rPr>
          <w:color w:val="000000"/>
          <w:sz w:val="22"/>
          <w:szCs w:val="22"/>
        </w:rPr>
        <w:t>( __________________ 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» ______________ 2012г.</w:t>
      </w:r>
    </w:p>
    <w:p>
      <w:pPr>
        <w:pStyle w:val="Heading1"/>
        <w:ind w:hanging="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казчик:                                                                       Подрядчик: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поселка Новые Ля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В.А. Слотин/                               ________________/__________  /</w:t>
      </w:r>
    </w:p>
    <w:p>
      <w:pPr>
        <w:pStyle w:val="Normal"/>
        <w:rPr/>
      </w:pPr>
      <w:r>
        <w:rPr/>
        <w:t>м.п.                                                                                   м.п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124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/>
    <w:lvlOverride w:ilvl="2"/>
    <w:lvlOverride w:ilvl="3">
      <w:startOverride w:val="1"/>
    </w:lvlOverride>
  </w:num>
  <w:num w:numId="9">
    <w:abstractNumId w:val="3"/>
    <w:lvlOverride w:ilvl="0">
      <w:startOverride w:val="7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sz w:val="24"/>
      <w:lang w:val="ru-RU"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1">
    <w:name w:val=" Знак"/>
    <w:qFormat/>
    <w:rPr>
      <w:sz w:val="24"/>
      <w:lang w:val="ru-RU" w:bidi="ar-SA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5">
    <w:name w:val="Нумерованный список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Calibri"/>
      <w:kern w:val="2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right"/>
    </w:pPr>
    <w:rPr>
      <w:rFonts w:ascii="Arial" w:hAnsi="Arial" w:eastAsia="Arial Unicode MS" w:cs="Calibri"/>
      <w:kern w:val="2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174;fld=134;dst=1004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03:00Z</dcterms:created>
  <dc:creator>Татьяна</dc:creator>
  <dc:description/>
  <cp:keywords/>
  <dc:language>en-US</dc:language>
  <cp:lastModifiedBy>Admin</cp:lastModifiedBy>
  <cp:lastPrinted>2012-08-06T16:01:00Z</cp:lastPrinted>
  <dcterms:modified xsi:type="dcterms:W3CDTF">2012-08-06T10:54:00Z</dcterms:modified>
  <cp:revision>350</cp:revision>
  <dc:subject/>
  <dc:title/>
</cp:coreProperties>
</file>