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6900"/>
      </w:tblGrid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0356300039912000017 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245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7593"/>
      </w:tblGrid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4988"/>
      </w:tblGrid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ыполнение работ по ликвидации несанкционированных свалок на территории поселка Новые Ляды в 2012 году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68 140,00 Российский рубль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Расчет стоимости работ (Приложение № 2 к муниципальному контракту) 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98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08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г. Пермь, п. Новые Ляды (перечень объектов указан в техническом задании (Приложение № 2 к извещению о проведении запроса котировок)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 момента заключения контракта по 15 сентября 2012 года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30 банковских дней с момента подписания сторонами акта приемки выполненных работ, справки о стоимости выполненных работ, счета-фактуры (счета) и справки о количестве принятых на захоронение отходов на объекте захоронения отходов, выданные организацией, осуществляющей размещение отходов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2430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938 0503 7963817 244 226 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5770"/>
      </w:tblGrid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06.08.2012 09:00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13.08.2012 10:00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Форма котировочной заявки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77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004"/>
      </w:tblGrid>
      <w:tr>
        <w:trPr/>
        <w:tc>
          <w:tcPr>
            <w:tcW w:w="14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Опубликовано: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06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8:00Z</dcterms:created>
  <dc:creator>Admin</dc:creator>
  <dc:description/>
  <cp:keywords/>
  <dc:language>en-US</dc:language>
  <cp:lastModifiedBy>Admin</cp:lastModifiedBy>
  <dcterms:modified xsi:type="dcterms:W3CDTF">2012-08-06T11:16:00Z</dcterms:modified>
  <cp:revision>10</cp:revision>
  <dc:subject/>
  <dc:title/>
</cp:coreProperties>
</file>