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center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1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7"/>
        <w:gridCol w:w="3904"/>
      </w:tblGrid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у            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БДОУ «Детский сад № 96 компенсирующего вида» г.Перми </w:t>
            </w:r>
          </w:p>
        </w:tc>
      </w:tr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12__ года</w:t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_____ от «_____» ____________________ 20__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1T09:29:00Z</dcterms:created>
  <dc:creator>Специалист</dc:creator>
  <dc:description/>
  <cp:keywords/>
  <dc:language>en-US</dc:language>
  <cp:lastModifiedBy>USER</cp:lastModifiedBy>
  <cp:lastPrinted>2002-01-01T01:58:00Z</cp:lastPrinted>
  <dcterms:modified xsi:type="dcterms:W3CDTF">2012-08-03T04:27:00Z</dcterms:modified>
  <cp:revision>14</cp:revision>
  <dc:subject/>
  <dc:title>Приложение  №  1</dc:title>
</cp:coreProperties>
</file>