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7» августа 2012 года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на поставку </w:t>
      </w:r>
      <w:r>
        <w:rPr>
          <w:b/>
          <w:color w:val="000000"/>
          <w:sz w:val="28"/>
          <w:szCs w:val="28"/>
        </w:rPr>
        <w:t>учебной, методической и художественной литературы</w:t>
      </w:r>
    </w:p>
    <w:p>
      <w:pPr>
        <w:pStyle w:val="TextBody"/>
        <w:jc w:val="center"/>
        <w:rPr>
          <w:color w:val="000000"/>
          <w:szCs w:val="24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ля нужд МАОУ «Лицей №10» г. Перми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894"/>
        <w:gridCol w:w="5580"/>
        <w:gridCol w:w="1099"/>
        <w:gridCol w:w="1324"/>
      </w:tblGrid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п.п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B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истика това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экз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д-во</w:t>
            </w:r>
          </w:p>
        </w:tc>
      </w:tr>
      <w:tr>
        <w:trPr>
          <w:trHeight w:val="9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1991296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awther Saa'd Aldin, Tiia Tempakka, Jeehan Abu Awad, and Kevin Morley, IB Course Companion: English B – Oxford, 20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xford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4050139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crivener, J  Learning Teaching: A Guidebook for English Language Teachers - Macmillan ELT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cmilla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8993960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right J. Idioms Organiser – Language Teaching Publication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ngage Learning (EMEA) Ltd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9559461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aham Workman, Concept Questions &amp; Time Lines – Gem Publishing,20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em Publishing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3160983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mma Donoghue, Room – Little, Brown and Company, 20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achette USA</w:t>
            </w:r>
          </w:p>
        </w:tc>
      </w:tr>
      <w:tr>
        <w:trPr>
          <w:trHeight w:val="9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6694718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branek Patrick,  Writers Inc: A Student Handbook For Writing And Learning - Great Source Education Group Inc; 5 Student edition (February 1, 2000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805215454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Cindy Leaney, In the Know Students book and Audio CD: Understanding and Using Idioms - Cambridge University Press (August 8, 2005)</w:t>
              </w:r>
            </w:hyperlink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mbridge ELT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9056271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vid Carr, Teacher Training DVD Series - International House Trust Limited (Jan 2006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801943714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Jill Hadfield,  Classroom Dynamics – OUP</w:t>
              </w:r>
            </w:hyperlink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xford ELT Релод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5216904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Cindy Leaney,  Dictionary Activities - Cambridge University Press</w:t>
              </w:r>
            </w:hyperlink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mbridge ELT</w:t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59925002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а Франции на французском язык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о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20903532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LE INTERNATIONAL Festival 1 Cahier d'exercices + CD audi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le Rel</w:t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20903532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stival 1 Livre de l'élèv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le Rel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20903532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Festival 2 Cahier d'exercices + CD audi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le Rel</w:t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20903532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estival 2 Livre de l'élèv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le Rel</w:t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209035327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Festival 3 – Cahier d'exercices + CD audio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le Rel</w:t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20903532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stival 3 Livre de l'élèv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le Rel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8766596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ang, Paul  Business and Management - Melton: Victoria, 200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BID Press</w:t>
            </w:r>
          </w:p>
        </w:tc>
      </w:tr>
      <w:tr>
        <w:trPr>
          <w:trHeight w:val="9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4058923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ll, Dave; Jones, Rob; Raffo, Carlo; Anderton, Alain. Business Studies.- Fourth Edition. - Harlow: Pearson Education , 2008. - 812 p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arson Education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1991353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loyd Gutteridge, Business and Management for the IB Diploma. Study Guide- Oxfor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XED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10764927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lan Todd, History for the IB Diploma: Communism in Crisis 1976-89 – Cambridge University Pres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mbridge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4441212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hyperlink r:id="rId5" w:tgtFrame="_blank">
              <w:r>
                <w:rPr>
                  <w:rStyle w:val="InternetLink"/>
                  <w:color w:val="000000"/>
                  <w:lang w:val="en-US"/>
                </w:rPr>
                <w:t xml:space="preserve">Tim Akrill, George Bennett, Chris Millar Practice in physics. – Hodder, 2009 </w:t>
              </w:r>
            </w:hyperlink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dder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4359944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trin Brown &amp; Mike Ford, Pearson Baccalaureate: Standard Level Chemistr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arson Education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85583629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Marilyn Schell &amp; Margaret Hogan, Dot Point IB Chemistry Core  Science Pres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ience Press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92197208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bert Haese, Marjut Mäenpää, Mark Humphries, Mathematics SL +D (3rd edition) – Haese Mathematics, 20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3160136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herman Alexie, The Absolute True Diary of a Part-time Indian - Little, Brown Books for Young Readers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tle, Brown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0994502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rk Haddon, The Curious Incident of the Dog in the Night-Time – Vintage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dom House UK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4165626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ravind Adiga, The White Tiger – Free Press, 2008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e Press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306031177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rgaret Atwooda, Handmaid’s Tale - Cornelsen Verlag GmbH + C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nelsen Verlag GmbH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5450557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alter Dean Myers, Slam - Scholastic Paperbacks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cholastic 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09946845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t Haig, The Last Family in England - Vintage Books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dom House UK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5944800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haled Hossein, The Kite Runner - Riverhead Trade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verhead Tra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Cindy-Leaney/e/B001IXROHU/ref=ntt_athr_dp_pel_1" TargetMode="External"/><Relationship Id="rId3" Type="http://schemas.openxmlformats.org/officeDocument/2006/relationships/hyperlink" Target="http://elt.oup.com/bios/elt/h/hadfield_j?cc=global&amp;selLanguage=en&amp;mode=hub" TargetMode="External"/><Relationship Id="rId4" Type="http://schemas.openxmlformats.org/officeDocument/2006/relationships/hyperlink" Target="http://www.bookfinder.com/dir/i/Dictionary_Activities/0521690404/" TargetMode="External"/><Relationship Id="rId5" Type="http://schemas.openxmlformats.org/officeDocument/2006/relationships/hyperlink" Target="http://www.bookshop.ua/asp/k_view_2.asp?Pr1=1&amp;PrG=0&amp;Pu=Hodder&amp;Title1=Hodde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5:00Z</dcterms:created>
  <dc:creator>IvenskihAV</dc:creator>
  <dc:description/>
  <cp:keywords/>
  <dc:language>en-US</dc:language>
  <cp:lastModifiedBy>IvenskihAV</cp:lastModifiedBy>
  <dcterms:modified xsi:type="dcterms:W3CDTF">2012-08-07T07:36:00Z</dcterms:modified>
  <cp:revision>9</cp:revision>
  <dc:subject/>
  <dc:title/>
</cp:coreProperties>
</file>