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оговор № 002/К-03-12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___________ 2012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АОУ «Лицей № 10», г. Перми, именуемый в дальнейшем Заказчик, в лице заместителя директора Андрея Викторовича Ивенских, действующего на основании Доверенности №1 от 01.08.2012 года, с одной стороны, и ____________________________ в лице ____________________, именуемого в дальнейшем Поставщик, действующий на основании Устава, с другой стороны, на основании Протокола проведения запроса котировок №2 от _____________ г., заключили настоящий договор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 Заказчик поручает, а Поставщик обязуется поставить учебную, методическую и художественную литературы для нужд МАОУ «Лицей №10» г. Перми согласно Приложению №1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 Заказчик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1. Своевременно финансировать поставку товаров в соответствии с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2. Принять поставляемый товар в соответствии с товарными накладны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 Обязанности Поставщика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1. Обеспечить количество и качество поставляемого товара в соответствии с Приложением №1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2. Вместе с поставкой товара передать Заказчику счет-фактуры, товарные накладные, иную документаци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3.1. Оплата за поставленный Поставщиком товар производится в размере </w:t>
      </w:r>
      <w:r>
        <w:rPr>
          <w:rFonts w:cs="Times New Roman" w:ascii="Times New Roman" w:hAnsi="Times New Roman"/>
          <w:i w:val="false"/>
          <w:sz w:val="24"/>
          <w:szCs w:val="26"/>
          <w:lang w:val="ru-RU"/>
        </w:rPr>
        <w:t>_____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(______________________________________рублей __ копейка) в течение 10 банковских дней с момента подписания Сторонами счетов-фактур и товарных накладных на поставленный товар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. Стоимость товара включает в себя все расходы, включая накладные расходы, расходы по заказу и доставке товаров, транспортные расходы, расходы по разгрузке,  налоги и платежи, страховые сборы и иные платежи, связанные с исполнением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3. Форма расчетов: безналичное перечисление денежных средст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 Поставщик гарантирует: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1. поставку всех товаров в полном объеме и в сроки, определенные условиями настоящего Договора. Срок поставки товаров: 32  календарных дня с момента заключения Договора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2. 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4 месяц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товарных накладных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3. устранение недостатков и дефектов, выявленных в процессе приемки товаров и в период гарантийной эксплуатации, происходит в 10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Поставщик несет полную ответственность за качество и комплектность поставляемого това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2. При невыполнении или ненадлежащем выполнении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3. За нарушение сроков поставки товара Поставщик выплачивает Заказчику пеню в размере 0,1 % общей стоимости поставляемого товара за каждый день просрочки исполнения обязательств. Заказчик вправе удержать пени с Поставщика из любого платежа, подлежащего уплате послед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4. Факт нарушения сроков выполнения работ сумма пени, удерживаемого с Поставщ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5. Взыскание пени не освобождает Поставщика от выполнения лежащих на нем обязательств по настоящему Договор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1. Все изменения, приложения, дополнения, акты и пр. имеют законную силу и являются неотъемлемой частью   настоящего Договора после их подписания обоими сторон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2. Все споры и разногласия, возникающие из Договор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4. В случае, если возникают обстоятельства, которые сделают невозможным выполнения сторонами взятых на себя обязательств по настоящему Договор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Договор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: Спецификация поставляемой учебной, методической и художественной литературы для нужд МАОУ «Лицей №10» г. Перм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ОУ «Лицей №10» г. Перми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Юридический адрес</w:t>
            </w:r>
            <w:r>
              <w:rPr>
                <w:szCs w:val="24"/>
              </w:rPr>
              <w:t>: 614070 г. Пермь, ул. Техническая, 22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Банковские реквизиты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/с 40703810149094050033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в Ленинском отделении № 22/0276 г. Пермь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филиал ОАО «Сбербанк России»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Западно-Уральский банк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БИК 045773603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к/с 30101810900000000603      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ИНН 5906031575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КПП 590601001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ГРН 1025901379228 от 17.03.1995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Cs w:val="24"/>
              </w:rPr>
            </w:pPr>
            <w:r>
              <w:rPr>
                <w:szCs w:val="24"/>
              </w:rPr>
              <w:t>ОКПО 430584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Ивенских А.В./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42:00Z</dcterms:created>
  <dc:creator>dubrovinamb</dc:creator>
  <dc:description/>
  <cp:keywords/>
  <dc:language>en-US</dc:language>
  <cp:lastModifiedBy>IvenskihAV</cp:lastModifiedBy>
  <cp:lastPrinted>2008-07-09T12:07:00Z</cp:lastPrinted>
  <dcterms:modified xsi:type="dcterms:W3CDTF">2012-08-07T07:42:00Z</dcterms:modified>
  <cp:revision>2</cp:revision>
  <dc:subject/>
  <dc:title>Договор № 002/К-03-12</dc:title>
</cp:coreProperties>
</file>