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225312000002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07 августа 2012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кущий ремонт помещений котельной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общеобразовательное учреждение "Открытая (сменная) общеобразовательная школа №4" г. Перми имени Бобкова Феликса Макаровича" (ИНН 5906031582, КПП 5906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Текущий ремонт помещений котельной» </w:t>
        <w:br/>
        <w:t>Начальная (максимальная) цена контракта (с указанием валюты): 329 587,35 (триста двадцать девять тысяч пятьсот восемьдесят сем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225312000002 от 25.07.2012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Мухина Маргарита Никола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рошина Неля Никола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убова Ирина Геннад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Тихонова Светлана Анатол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Чащина Лариса Павл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07.08.2012 по адресу: Российская Федерация, 614014, Пермский край, Пермь г, ул.Каспийская, д.15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4 (четыр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Комфорт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СТАНДАРТ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Строительная компания"Третий Рим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Строй-МБ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4</w:t>
        <w:br/>
        <w:t>ИНН 5908050887 Общество с ограниченной ответственностью "Строй-МБ" (Адрес: 614101, г. Пермь, ул. Кировоградская, 11-21).</w:t>
        <w:br/>
        <w:t>Предложение о цене контракта: 257 078,13 (двести пятьдесят семь тысяч семьдесят восем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16034513 Общество с ограниченной ответственностью "СТАНДАРТ" (Адрес: 614033, г.Пермь, ул. Куйбышева, 143).</w:t>
        <w:br/>
        <w:t>Предложение о цене контракта: 268 000,00 (двести шестьдесят восем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Мухина Маргарит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Порошина Неля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Зубова Ирина Геннад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Тихонова Светлан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Чащина Лариса Павл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БОУ "ОСОШ № 4" г. Перми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07.08.2012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07.08.2012 №035630022531200000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Текущий ремонт помещений котельн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7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:4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07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08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:2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документ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8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32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07.08.2012 №035630022531200000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Текущий ремонт помещений котельно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329 587,35 (триста двадцать девять тысяч пятьсот восемьдесят сем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1"/>
        <w:gridCol w:w="364"/>
        <w:gridCol w:w="28"/>
        <w:gridCol w:w="461"/>
        <w:gridCol w:w="197"/>
      </w:tblGrid>
      <w:tr>
        <w:trPr/>
        <w:tc>
          <w:tcPr>
            <w:tcW w:w="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6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етыре)</w:t>
            </w:r>
          </w:p>
        </w:tc>
        <w:tc>
          <w:tcPr>
            <w:tcW w:w="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Комфорт" , ИНН 5907041520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Выполнить работы в полном объеме согласно технического задания (Приложение №3 к извещению о проведении запроса котировок), локального сметного расчета (Приложение №2 к извещению о проведении запроса котировок) и проекта контракта (Приложение №4 к извещению о проведении запроса котировок). </w:t>
              <w:br/>
              <w:t xml:space="preserve">Сведения о включенных или не включенных расходах в цену товара, работы, услуги: Цена контракта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обязательные платежи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СТАНДАРТ" , ИНН 5916034513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Выполнить работы в полном объеме согласно технического задания (Приложение №3 к извещению о проведении запроса котировок), локального сметного расчета (Приложение №2 к извещению о проведении запроса котировок) и проекта контракта (Приложение №4 к извещению о проведении запроса котировок). </w:t>
              <w:br/>
              <w:t xml:space="preserve">Сведения о включенных или не включенных расходах в цену товара, работы, услуги: Цена контракта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обязательные платежи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Строительная компания"Третий Рим" , ИНН 5905290520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Выполнить работы в полном объеме согласно технического задания (Приложение №3 к извещению о проведении запроса котировок), локального сметного расчета (Приложение №2 к извещению о проведении запроса котировок) и проекта контракта (Приложение №4 к извещению о проведении запроса котировок). </w:t>
              <w:br/>
              <w:t xml:space="preserve">Сведения о включенных или не включенных расходах в цену товара, работы, услуги: Цена контракта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обязательные платежи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Строй-МБ" , ИНН 5908050887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Выполнить работы в полном объеме согласно технического задания (Приложение №3 к извещению о проведении запроса котировок), локального сметного расчета (Приложение №2 к извещению о проведении запроса котировок) и проекта контракта (Приложение №4 к извещению о проведении запроса котировок). </w:t>
              <w:br/>
              <w:t xml:space="preserve">Сведения о включенных или не включенных расходах в цену товара, работы, услуги: Цена контракта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обязательные платежи.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07.08.2012 №035630022531200000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Текущий ремонт помещений котельн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7041520, Общество с ограниченной ответственностью "Комфор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16034513, Общество с ограниченной ответственностью "СТАНДАР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5290520, Общество с ограниченной ответственностью "Строительная компания"Третий Рим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8050887, Общество с ограниченной ответственностью "Строй-МБ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07.08.2012 №035630022531200000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Текущий ремонт помещений котельн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Комфор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0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СТАНДАР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8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Строительная компания"Третий Рим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9 9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Строй-МБ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7 078,13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6:26:00Z</dcterms:created>
  <dc:creator>ОСОШ №4</dc:creator>
  <dc:description/>
  <cp:keywords/>
  <dc:language>en-US</dc:language>
  <cp:lastModifiedBy>ОСОШ №4</cp:lastModifiedBy>
  <dcterms:modified xsi:type="dcterms:W3CDTF">2012-08-07T06:27:00Z</dcterms:modified>
  <cp:revision>1</cp:revision>
  <dc:subject/>
  <dc:title/>
</cp:coreProperties>
</file>