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6"/>
        <w:gridCol w:w="6749"/>
      </w:tblGrid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96 </w:t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бслуживание программы 1С:Предприятие </w:t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7"/>
        <w:gridCol w:w="4988"/>
      </w:tblGrid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9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бслуживание программы 1С:Предприятие 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9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4 900,00 Российский рубль 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9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оказания услуг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9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включены расходы на уплату налогов, сборов и других обязательных платежей, на расходные материалы, используемые исполнителем для оказания услуг, и другие расходы, связанные с исполнением договора 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9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1000 Услуги специализированных организаций по передаче данных и информационному обеспечению пользователей на основе баз данных и информационно - вычислительных сетей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9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5956"/>
      </w:tblGrid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договора по 31.12.2012 </w:t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счет-фактура, акт оказанных услу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3"/>
        <w:gridCol w:w="6932"/>
      </w:tblGrid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226 </w:t>
            </w:r>
          </w:p>
        </w:tc>
      </w:tr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обязательного медицинского страхования, за счет средств бюджета, за счет средств предпринимательской деятельсност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6153"/>
      </w:tblGrid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8.2012 09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8.2012 17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8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4:33:00Z</dcterms:created>
  <dc:creator>URUSER_12</dc:creator>
  <dc:description/>
  <cp:keywords/>
  <dc:language>en-US</dc:language>
  <cp:lastModifiedBy>URUSER_12</cp:lastModifiedBy>
  <dcterms:modified xsi:type="dcterms:W3CDTF">2012-08-06T04:35:00Z</dcterms:modified>
  <cp:revision>1</cp:revision>
  <dc:subject/>
  <dc:title/>
</cp:coreProperties>
</file>