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6933"/>
      </w:tblGrid>
      <w:tr>
        <w:trPr/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97 </w:t>
            </w:r>
          </w:p>
        </w:tc>
      </w:tr>
      <w:tr>
        <w:trPr/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отивовоспалительных нестероидных препаратов </w:t>
            </w:r>
          </w:p>
        </w:tc>
      </w:tr>
      <w:tr>
        <w:trPr/>
        <w:tc>
          <w:tcPr>
            <w:tcW w:w="2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6"/>
        <w:gridCol w:w="5159"/>
      </w:tblGrid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отивовоспалительных нестероидных препаратов 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793,85 Российский рубль 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82 Противовоспалительные нестероидные препараты</w:t>
            </w:r>
          </w:p>
        </w:tc>
      </w:tr>
      <w:tr>
        <w:trPr/>
        <w:tc>
          <w:tcPr>
            <w:tcW w:w="4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поставка – в течение 10 дней с момента подписания договора, 2 поставка – 01-10 сентября 2012 года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8"/>
        <w:gridCol w:w="6387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, за счет средств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57:00Z</dcterms:created>
  <dc:creator>URUSER_12</dc:creator>
  <dc:description/>
  <cp:keywords/>
  <dc:language>en-US</dc:language>
  <cp:lastModifiedBy>URUSER_12</cp:lastModifiedBy>
  <dcterms:modified xsi:type="dcterms:W3CDTF">2012-08-07T04:58:00Z</dcterms:modified>
  <cp:revision>1</cp:revision>
  <dc:subject/>
  <dc:title/>
</cp:coreProperties>
</file>