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08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992"/>
        <w:gridCol w:w="992"/>
        <w:gridCol w:w="1418"/>
        <w:gridCol w:w="1559"/>
      </w:tblGrid>
      <w:tr>
        <w:trPr>
          <w:trHeight w:val="300" w:hRule="atLeast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334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еторолак р-р д/ин 30 мг/мл 1мл  амп №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клофенак  р-р д/ ин. 75 мг/3 мл амп №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клофенак гель  1% 40гр ту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тонал крем 5 % 30 гр ту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валис р-р д/ин 15 мг 1,5 мл амп №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аралгин М р-р д/ин 500 мг/ мл 5 мл амп №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8-06T09:27:00Z</dcterms:modified>
  <cp:revision>90</cp:revision>
  <dc:subject/>
  <dc:title>Приложение № 2</dc:title>
</cp:coreProperties>
</file>