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06.08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536"/>
        <w:gridCol w:w="1275"/>
        <w:gridCol w:w="1560"/>
      </w:tblGrid>
      <w:tr>
        <w:trPr>
          <w:trHeight w:val="30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276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еторолак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еторолак р-р д/ин 30 мг/мл 1мл  амп №1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клофенак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клофенак  р-р д/ ин. 75 мг/3 мл амп №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клофенак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клофенак гель  1% 40гр ту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етопрофен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тонал крем 5 % 30 гр ту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локсика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валис р-р д/ин 15 мг 1,5 мл амп №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амизол натри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ралгин М р-р д/ин 500 мг/ мл 5 мл амп №5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8-06T09:26:00Z</dcterms:modified>
  <cp:revision>119</cp:revision>
  <dc:subject/>
  <dc:title>ЗАПРОС КОТИРОВОЧНОЙ ЦЕНЫ</dc:title>
</cp:coreProperties>
</file>