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700" w:right="2700" w:hanging="0"/>
        <w:jc w:val="center"/>
        <w:rPr/>
      </w:pPr>
      <w:r>
        <w:rPr/>
      </w:r>
    </w:p>
    <w:p>
      <w:pPr>
        <w:pStyle w:val="Normal"/>
        <w:ind w:left="2700" w:right="2700" w:hanging="0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79 от 07 августа 2012 г. 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Обустройство подходов к МБУЗ «ГДП№3», СДП раздаточный пункт детского питания по ул.Корсуньской 25 в Орджоникидзевском районе города Перми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стройки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ind w:firstLine="720"/>
        <w:rPr/>
      </w:pPr>
      <w:r>
        <w:rPr>
          <w:sz w:val="22"/>
          <w:szCs w:val="22"/>
        </w:rPr>
        <w:t xml:space="preserve">ЛОКАЛЬНЫЙ СМЕТНЫЙ РАСЧЕТ  </w:t>
      </w:r>
      <w:bookmarkStart w:id="0" w:name="Ind"/>
      <w:bookmarkEnd w:id="0"/>
    </w:p>
    <w:p>
      <w:pPr>
        <w:pStyle w:val="Normal"/>
        <w:ind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локальная смета)</w:t>
      </w:r>
    </w:p>
    <w:p>
      <w:pPr>
        <w:pStyle w:val="Normal"/>
        <w:ind w:firstLine="7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700" w:hanging="0"/>
        <w:rPr/>
      </w:pPr>
      <w:r>
        <w:rPr/>
        <w:t xml:space="preserve">на </w:t>
      </w:r>
      <w:bookmarkStart w:id="1" w:name="Obj"/>
      <w:bookmarkEnd w:id="1"/>
      <w:r>
        <w:rPr/>
        <w:t>выполнение работ по обустройству подходов к МБУЗ "ГДП№3",СДП раздаточный пункт детского питания по ул.Корсуньской, 25 в Орджоникидзевском районе города Перми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чертежи № </w:t>
      </w:r>
      <w:bookmarkStart w:id="2" w:name="Obosn"/>
      <w:bookmarkEnd w:id="2"/>
      <w:r>
        <w:rPr/>
        <w:t>Техническое задание</w:t>
      </w:r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110 000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4" w:name="FOT"/>
      <w:bookmarkEnd w:id="4"/>
      <w:r>
        <w:rPr/>
        <w:t>11255,6 руб.</w:t>
      </w:r>
    </w:p>
    <w:p>
      <w:pPr>
        <w:pStyle w:val="Normal"/>
        <w:ind w:left="2880" w:hanging="0"/>
        <w:rPr>
          <w:sz w:val="22"/>
          <w:szCs w:val="22"/>
        </w:rPr>
      </w:pPr>
      <w:r>
        <w:rPr/>
        <w:t>Составлен(а) в текущих (прогнозных) ценах по состоянию на 2 кв. 201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597"/>
        <w:gridCol w:w="3542"/>
        <w:gridCol w:w="617"/>
        <w:gridCol w:w="594"/>
        <w:gridCol w:w="993"/>
        <w:gridCol w:w="921"/>
        <w:gridCol w:w="1064"/>
        <w:gridCol w:w="873"/>
        <w:gridCol w:w="898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р68-12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13.10.08 № 20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: цементно-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9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6,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8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7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,5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4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1-01-01-04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1-Пр. Минрегион от 05.05.12 №18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грузочные работы при автомобильных перевозках: мусора строительного с погрузкой экскаваторами емкостью ковша до 0,5 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3-21-01-0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20.07.11 №35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грузов автомобилями-самосвалами грузоподъемностью 10 т, работающих вне карьера, на расстояние: до 5 км I класс груз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,3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4-00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при укатке каменных материалов с пределом прочности на сжатие свыше 68,6 до 98,1 МПа (свыше 700 до 1000 кгс/см2):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11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,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5,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,3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41,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36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57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: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0,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0,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2-010-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: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96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3,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40,8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7,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403-802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5-Пр. Минрегион от 29.12.11 №62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Р 100.20.8 /бетон В22,5 (М300), объем 0,016 м3/ (ГОСТ 6665-91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6,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01-02-06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: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,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3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6-026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1,8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6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5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6-02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: 2,5-2,9 т/м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 003,10 = 54 732,40 - 96,6 x 535,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3,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6,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,5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3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8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6-021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 17.11.08 № 2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 каждые 0,5 см изменения толщины покрытия добавлять или исключать: к расценке 27-06-020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,34 = 6 485,89 - 12,1 x 535,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410-000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 Минрегион от 28.07.09 № 30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фальтобетонные смеси дорожные, аэродромные и асфальтобетон (горячие и теплые для плотного асфальтобетона мелко и крупнозернистые, песчаные), марка II, тип 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8,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01,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9,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3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</w:t>
            </w:r>
          </w:p>
        </w:tc>
      </w:tr>
      <w:tr>
        <w:trPr>
          <w:cantSplit w:val="true"/>
        </w:trPr>
        <w:tc>
          <w:tcPr>
            <w:tcW w:w="9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188,4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46,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7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9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</w:t>
            </w:r>
          </w:p>
        </w:tc>
      </w:tr>
      <w:tr>
        <w:trPr>
          <w:cantSplit w:val="true"/>
        </w:trPr>
        <w:tc>
          <w:tcPr>
            <w:tcW w:w="9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ЦЦС-индекс инфляции на 2кв.2012г(общеотраслевой) ОЗП=12,63; ЭМ=5,23; ЗПМ=12,63; МАТ=4,3  (Поз. 1, 4, 6-7, 9-12, 5, 8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784,3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66,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4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7,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Индекс инфляции на перевозку грунта и стр.мусора ПЗ=6,38  (Поз. 2-3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3,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43,6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8% =  80%*0,85 ФОТ (от 469,08)  (Поз. 5, 8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,9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88% =  104%*0,85 ФОТ (от 990,82)  (Поз. 1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1,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121% =  142%*0,85 ФОТ (от 9795,7)  (Поз. 4, 6-7, 9-12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52,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88,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31% =  45%*0.85 * 0,8 ФОТ (от 469,08)  (Поз. 5, 8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,4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48% =  60%*0,8 ФОТ (от 990,82)  (Поз. 1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,5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5% =  95%*0.85 * 0,8 ФОТ (от 9795,7)  (Поз. 4, 6-7, 9-12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67,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220,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33</w:t>
            </w:r>
          </w:p>
        </w:tc>
      </w:tr>
      <w:tr>
        <w:trPr>
          <w:cantSplit w:val="true"/>
        </w:trPr>
        <w:tc>
          <w:tcPr>
            <w:tcW w:w="9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51,4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7,7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55,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43,6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88,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79,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00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2,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,3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26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3:04:00Z</dcterms:created>
  <dc:creator>user</dc:creator>
  <dc:description/>
  <cp:keywords/>
  <dc:language>en-US</dc:language>
  <cp:lastModifiedBy>Опер5</cp:lastModifiedBy>
  <dcterms:modified xsi:type="dcterms:W3CDTF">2012-08-07T08:42:00Z</dcterms:modified>
  <cp:revision>4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