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27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>№80 от 07 августа 2012 г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Благоустройство родника на территории округа №25 по ул.Кабельщиков в Орджоникидзевском районе города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выполнение работ по благоустройству родника на территории округа №25 по ул.Кабельщиков в Орджоникидзевском районе города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1000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5587,56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кв. 2012 г.</w:t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11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истка площадей от кустарника и мелколесья вручную: при густой порос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9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металлических пешеходных огра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1-80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28.07.09 № 30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струкции стальные пери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1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8,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1-016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28.07.09 № 30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дорожный, крупность заполнителя 20 мм, класс В15 (М2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3-03-002-04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.13.7.ОП При нанесении лакокрасочных материалов ручным способом ОЗП=1,1; ТЗ=1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: грунтовкой ГФ-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3.7.ОП При нанесении лакокрасочных материалов ручным способом ОЗП=1,1; ТЗ=1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3-03-004-26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.13.7.ОП При нанесении лакокрасочных материалов ручным способом ОЗП=1,1; ТЗ=1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еталлических огрунтованных поверхностей: эмалью ПФ-1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3.7.ОП При нанесении лакокрасочных материалов ручным способом ОЗП=1,1; ТЗ=1,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2-3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13.10.08 № 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асляными составами ранее окрашенных металлических покрытий. металлических балок, прогонов и других мелких покрытий: за два раза с земли и лес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1-2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13.10.08 № 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при подводке, смене или усилении фундаментов, грунты: 3-4 группы, без креп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8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8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иление монолитными железобетонными обоймами: фундамен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2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9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204-00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28.07.09 № 30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, диаметром 6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3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2-01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лошное выравнивание  поверхностей (однослойное оштукатуривание)из сухих растворных смесей толщиной до 20 мм: сте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5,64 = 2 932,18 - 0,97 x 2 500,00 - 0,63 x 2,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штукатур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1-10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6-Пр. Минрегион от 05.05.12 №19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бетонная сухая безусадочная быстродействующая тиксотропного тип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9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6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24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28.07.09 № 30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нтовка для бетона и штукатур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6-1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13.10.08 № 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 каналов: от мокрого ила и грязи, расстояние до 4 м , глубина очистки до 2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ила, гряз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7-01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ступеней,площадки  от мусора,гряз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9-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13.10.08 № 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ступеней: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ступен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6-01-01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ливки толщиной 2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1,39 = 1 957,99 - 2,04 x 665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дливки под оборуд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1-10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6-Пр. Минрегион от 05.05.12 №19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бетонная сухая безусадочная быстродействующая тиксотропного тип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59-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13.10.08 № 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ступеней: деревя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ступен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,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46-03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: 20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 030,50 = 2 031,09 + (0,2 - 0,443) x 2,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0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1-01-03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: дощатых толщиной 28 мм-скаме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2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,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9-05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ановка болтов: высокопро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болт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101-447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3-Пр. Минрегион от 25.07.11 №35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т анкерный с гайкой, размер 16,0x1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0-01-08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тисептирование водными растворами: покрытий,скамей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6,00 = 216,39 - 0,16 x 2,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96,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6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95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20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ри ремонте и реконструкции зданий и сооружений работы, аналогичные технологическим процессам в новом строительстве ОЗП=1,15; ЭМ=1,25; ЗПМ=1,25; ТЗ=1,15; ТЗМ=1,25  (Поз. 1-6, 11-14, 19, 16, 18, 22-2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. Ремонт инженерных сетей и сооружений, а также объектов жилищно-гражданского назначения в стесненных условиях застроенной части города: ОЗП=1,15; ЭМ=1,15; ЗПМ=1,15; ТЗ=1,15; ТЗМ=1,15  (Поз. 1-10, 21, 11-14, 19, 15-17, 20, 18, 22-2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2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-индекс инфляции на 2кв.2012г(прочие объекты дороги) ОЗП=12,63; ЭМ=5,41; ЗПМ=12,63; МАТ=5,8  (Поз. 1-10, 21, 11-14, 19, 15-17, 20, 18, 22-2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68,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3,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4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3% =  74%*0,85 ФОТ (от 346,82)  (Поз. 1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4% =  75%*0,85 ФОТ (от 336,21)  (Поз. 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76%*0,85 ФОТ (от 5929,28)  (Поз. 17, 2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4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362,48)  (Поз. 1, 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77% =  90%*0,85 ФОТ (от 394,81)  (Поз. 5-6, 2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9% =  105%*0,85 ФОТ (от 1600,48)  (Поз. 11-14, 19, 1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4,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4% =  110%*0,85 ФОТ (от 4944,4)  (Поз. 9-10, 2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7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98% =  115%*0,85 ФОТ (от 25,51)  (Поз. 1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0% =  118%*0,85 ФОТ (от 77,42)  (Поз. 24-2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5% =  123%*0,85 ФОТ (от 552,68)  (Поз. 2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21% =  142%*0,85 ФОТ (от 1017,47)  (Поз. 2-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5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6% =  45%*0,8 ФОТ (от 336,21)  (Поз. 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1% =  45%*0.85 * 0,8 ФОТ (от 258,28)  (Поз. 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0% =  50%*0,8 ФОТ (от 451,02)  (Поз. 7, 1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7% =  55%*0.85 * 0,8 ФОТ (от 1311,38)  (Поз. 11-14, 1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,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,8 ФОТ (от 5929,28)  (Поз. 17, 2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6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3% =  63%*0.85 * 0,8 ФОТ (от 77,42)  (Поз. 24-2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4% =  65%*0.85 * 0,8 ФОТ (от 289,1)  (Поз. 1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70%*0.85 * 0,8 ФОТ (от 5028,64)  (Поз. 5-6, 9-10, 2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3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1% =  75%*0.85 * 0,8 ФОТ (от 552,68)  (Поз. 2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,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58% =  85%*0.85 * 0,8 ФОТ (от 310,57)  (Поз. 2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1% =  90%*0.85 * 0,8 ФОТ (от 25,51)  (Поз. 1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95%*0.85 * 0,8 ФОТ (от 1017,47)  (Поз. 2-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45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30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87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24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5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4,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0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17</w:t>
            </w:r>
          </w:p>
        </w:tc>
      </w:tr>
    </w:tbl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06:00Z</dcterms:created>
  <dc:creator>user</dc:creator>
  <dc:description/>
  <cp:keywords/>
  <dc:language>en-US</dc:language>
  <cp:lastModifiedBy>Опер5</cp:lastModifiedBy>
  <dcterms:modified xsi:type="dcterms:W3CDTF">2012-08-07T09:02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