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>
          <w:bCs/>
          <w:spacing w:val="-3"/>
        </w:rPr>
      </w:pPr>
      <w:r>
        <w:rPr>
          <w:bCs/>
          <w:spacing w:val="-3"/>
        </w:rPr>
        <w:t>Приложение № 1</w:t>
      </w:r>
    </w:p>
    <w:p>
      <w:pPr>
        <w:pStyle w:val="Normal"/>
        <w:shd w:fill="FFFFFF" w:val="clear"/>
        <w:ind w:right="14" w:hanging="0"/>
        <w:jc w:val="right"/>
        <w:rPr>
          <w:bCs/>
          <w:spacing w:val="-3"/>
        </w:rPr>
      </w:pPr>
      <w:r>
        <w:rPr>
          <w:bCs/>
          <w:spacing w:val="-3"/>
        </w:rPr>
        <w:t>к муниципальному контракту № _________</w:t>
      </w:r>
    </w:p>
    <w:p>
      <w:pPr>
        <w:pStyle w:val="Normal"/>
        <w:shd w:fill="FFFFFF" w:val="clear"/>
        <w:ind w:right="14" w:hanging="0"/>
        <w:jc w:val="right"/>
        <w:rPr>
          <w:bCs/>
          <w:spacing w:val="-3"/>
        </w:rPr>
      </w:pPr>
      <w:r>
        <w:rPr>
          <w:bCs/>
          <w:spacing w:val="-3"/>
        </w:rPr>
        <w:t>от «______» ______________ 2012 г.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Техническое задание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комплекса </w:t>
      </w:r>
      <w:r>
        <w:rPr>
          <w:b/>
          <w:sz w:val="22"/>
          <w:szCs w:val="22"/>
        </w:rPr>
        <w:t>услу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</w:t>
      </w:r>
      <w:r>
        <w:rPr>
          <w:rFonts w:eastAsia="Arial CYR" w:cs="Arial CYR"/>
          <w:b/>
          <w:sz w:val="22"/>
        </w:rPr>
        <w:t xml:space="preserve">осуществлению </w:t>
      </w:r>
      <w:r>
        <w:rPr>
          <w:b/>
          <w:sz w:val="22"/>
        </w:rPr>
        <w:t xml:space="preserve">расчета, </w:t>
      </w:r>
      <w:r>
        <w:rPr>
          <w:b/>
          <w:color w:val="000000"/>
          <w:sz w:val="22"/>
          <w:szCs w:val="19"/>
        </w:rPr>
        <w:t xml:space="preserve">приема, распределения                                      и перечисления платы за </w:t>
      </w:r>
      <w:r>
        <w:rPr>
          <w:rFonts w:eastAsia="Arial" w:cs="Arial"/>
          <w:b/>
          <w:color w:val="000000"/>
          <w:sz w:val="22"/>
          <w:szCs w:val="22"/>
        </w:rPr>
        <w:t>пользование жилыми помещениями муниципального жилищного фонда города Перми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. Перечень обязательных услуг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 Расчет платы за наем: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латы за наем по тарифам для населения, утвержденным администрацией города,                      с последующим перерасчетом в случае изменения тарифов и условий проживания (площади помещения);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расчет пени/процентов за неоплату либо несвоевременную оплату нанимателями за наем,                 а также последующий перерасчет размера пени/процентов в случае заключения соглашений    об освобождении от оплаты пени/процентов, снижении размера оплаты пени/процентов,                   о рассрочке, отсрочке в оплате за наем и пени/процентов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ь отдельных унифицированных платежных документов «Счет-извещение»/«Счет-квитанция» с обязательным включением линейного (Code 128) и двумерного (QR) штрих – кодов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ловии заключения соглашения с управляющими организациями, включение услуги плата за наем в квитанции управляющих организаций, с последующим выделением из общей суммы оплаты за ЖКУ платы за наем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рок не позднее чем по истечении 3 (Трех) банковских дней, следующих за днем предоставления официального документального подтверждения факта поступления в адрес </w:t>
      </w:r>
      <w:r>
        <w:rPr>
          <w:rFonts w:cs="Times New Roman" w:ascii="Times New Roman" w:hAnsi="Times New Roman"/>
          <w:sz w:val="24"/>
          <w:szCs w:val="24"/>
        </w:rPr>
        <w:t>Испо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зачисления на его расчетный счет принятых платежей за наем обязан осуществить перечисление денежных средств в бюджет г.Перми в течение 1 (одного) банковского дн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ый учет поступивших платежей за наем жилых помещений (по лицевому счету,                по домам, по периодам)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ка и распределение информации о поступивших платежах за наем жилых помещений (по лицевым счетам нанимателей, по домам, по районам, по периодам)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</w:t>
      </w:r>
      <w:r>
        <w:rPr>
          <w:b/>
          <w:spacing w:val="-4"/>
          <w:sz w:val="24"/>
          <w:szCs w:val="24"/>
        </w:rPr>
        <w:t>Услуги по организации приема, распределения и перечисления платы за наем, в т. ч.:</w:t>
      </w:r>
    </w:p>
    <w:p>
      <w:pPr>
        <w:pStyle w:val="Normal"/>
        <w:widowControl/>
        <w:overflowPunct w:val="true"/>
        <w:autoSpaceDE w:val="true"/>
        <w:ind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1. Организация приема платежей граждан за наем осуществляется на всей территории города Перми, через коммерческие, кредитные организации, собственных пунктов приема платежей включает в себя не менее 450 пунктов. </w:t>
      </w:r>
    </w:p>
    <w:p>
      <w:pPr>
        <w:pStyle w:val="Normal"/>
        <w:widowControl/>
        <w:overflowPunct w:val="true"/>
        <w:autoSpaceDE w:val="true"/>
        <w:ind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анная информация подтверждается наличием договоров и иными документами.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ределение платы за наем.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true"/>
        <w:ind w:left="0"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исление суммы поступивших платежей за наем, а также пени/процентов за неоплату либо несвоевременную оплату за наем на расчетный счет в течение 3 (трех) банковских дней                 с момента поступления на расчетный счет исполнителя.</w:t>
      </w:r>
    </w:p>
    <w:p>
      <w:pPr>
        <w:pStyle w:val="Normal"/>
        <w:ind w:left="78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уги по информационному обеспечению: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jc w:val="both"/>
        <w:textAlignment w:val="auto"/>
        <w:rPr>
          <w:spacing w:val="6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е </w:t>
      </w:r>
      <w:r>
        <w:rPr>
          <w:color w:val="000000"/>
          <w:sz w:val="24"/>
          <w:szCs w:val="24"/>
          <w:lang w:val="en-US"/>
        </w:rPr>
        <w:t>on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line</w:t>
      </w:r>
      <w:r>
        <w:rPr>
          <w:color w:val="000000"/>
          <w:sz w:val="24"/>
          <w:szCs w:val="24"/>
        </w:rPr>
        <w:t xml:space="preserve"> доступа специалистам МКУ к информационным ресурсам, установка и информационное обслуживание программного обеспечения для организации автоматизированных рабочих мест. </w:t>
      </w:r>
    </w:p>
    <w:p>
      <w:pPr>
        <w:pStyle w:val="Normal"/>
        <w:widowControl/>
        <w:overflowPunct w:val="true"/>
        <w:autoSpaceDE w:val="true"/>
        <w:ind w:left="720" w:hanging="0"/>
        <w:jc w:val="both"/>
        <w:textAlignment w:val="auto"/>
        <w:rPr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бязательный </w:t>
      </w:r>
      <w:r>
        <w:rPr>
          <w:rFonts w:eastAsia="Arial" w:cs="Arial"/>
          <w:bCs/>
          <w:iCs/>
          <w:spacing w:val="-8"/>
          <w:kern w:val="2"/>
          <w:sz w:val="24"/>
          <w:szCs w:val="24"/>
          <w:lang w:eastAsia="zxx" w:bidi="zxx"/>
        </w:rPr>
        <w:t>перечень основных функций, выполняемых автоматизированным рабочим местом</w:t>
      </w:r>
      <w:r>
        <w:rPr>
          <w:color w:val="000000"/>
          <w:spacing w:val="-8"/>
          <w:sz w:val="24"/>
          <w:szCs w:val="24"/>
        </w:rPr>
        <w:t>:</w:t>
      </w:r>
    </w:p>
    <w:p>
      <w:pPr>
        <w:pStyle w:val="Normal"/>
        <w:widowControl/>
        <w:numPr>
          <w:ilvl w:val="2"/>
          <w:numId w:val="5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ый доступ к информации по выбранному л/с. Специалисты МКУ УМЖФ г Перми и Исполнителя работают в одном программном комплексе: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rFonts w:eastAsia="Arial" w:cs="Arial"/>
          <w:kern w:val="2"/>
          <w:sz w:val="24"/>
          <w:szCs w:val="24"/>
          <w:lang w:eastAsia="zxx" w:bidi="zxx"/>
        </w:rPr>
        <w:t>Поиск информации по лицевому счету (по номеру лицевого счета, по адресу, по фамилии);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rFonts w:eastAsia="Arial" w:cs="Arial"/>
          <w:kern w:val="2"/>
          <w:sz w:val="24"/>
          <w:szCs w:val="24"/>
          <w:lang w:eastAsia="zxx" w:bidi="zxx"/>
        </w:rPr>
        <w:t xml:space="preserve">- </w:t>
      </w:r>
      <w:r>
        <w:rPr>
          <w:kern w:val="2"/>
          <w:sz w:val="24"/>
          <w:szCs w:val="24"/>
          <w:lang w:eastAsia="zxx" w:bidi="zxx"/>
        </w:rPr>
        <w:t>Получение информации по лицевому счету: (дата открытия лицевого счета, тип квартиры,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 xml:space="preserve"> </w:t>
      </w:r>
      <w:r>
        <w:rPr>
          <w:kern w:val="2"/>
          <w:sz w:val="24"/>
          <w:szCs w:val="24"/>
          <w:lang w:eastAsia="zxx" w:bidi="zxx"/>
        </w:rPr>
        <w:t>площадь общая/жилая, наниматель, количество проживающих);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>- Возможность специалистам МКУ УМЖФ города Перми  самостоятельно редактировать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 xml:space="preserve">  </w:t>
      </w:r>
      <w:r>
        <w:rPr>
          <w:kern w:val="2"/>
          <w:sz w:val="24"/>
          <w:szCs w:val="24"/>
          <w:lang w:eastAsia="zxx" w:bidi="zxx"/>
        </w:rPr>
        <w:t xml:space="preserve">информацию по лицевым счетам (тип квартиры, отметка о закрытии лицевого счета,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/>
      </w:pPr>
      <w:r>
        <w:rPr>
          <w:kern w:val="2"/>
          <w:sz w:val="24"/>
          <w:szCs w:val="24"/>
          <w:lang w:eastAsia="zxx" w:bidi="zxx"/>
        </w:rPr>
        <w:t xml:space="preserve">   </w:t>
      </w:r>
      <w:r>
        <w:rPr>
          <w:kern w:val="2"/>
          <w:sz w:val="24"/>
          <w:szCs w:val="24"/>
          <w:lang w:eastAsia="zxx" w:bidi="zxx"/>
        </w:rPr>
        <w:t>общая площадь кв.м, Ф.И.О. нанимателя)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color w:val="000000"/>
          <w:kern w:val="2"/>
          <w:sz w:val="24"/>
          <w:szCs w:val="24"/>
          <w:lang w:eastAsia="zxx" w:bidi="zxx"/>
        </w:rPr>
      </w:pPr>
      <w:r>
        <w:rPr>
          <w:color w:val="000000"/>
          <w:kern w:val="2"/>
          <w:sz w:val="24"/>
          <w:szCs w:val="24"/>
          <w:lang w:eastAsia="zxx" w:bidi="zxx"/>
        </w:rPr>
      </w:r>
    </w:p>
    <w:p>
      <w:pPr>
        <w:pStyle w:val="Normal"/>
        <w:widowControl/>
        <w:numPr>
          <w:ilvl w:val="2"/>
          <w:numId w:val="5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ение информации по начислениям и поступлениям платежей.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kern w:val="2"/>
          <w:sz w:val="24"/>
          <w:szCs w:val="24"/>
          <w:lang w:eastAsia="zxx" w:bidi="zxx"/>
        </w:rPr>
        <w:t>Просмотр д</w:t>
      </w:r>
      <w:r>
        <w:rPr>
          <w:color w:val="000000"/>
          <w:sz w:val="24"/>
          <w:szCs w:val="24"/>
        </w:rPr>
        <w:t>вижения денежных средств по расчетным периодам (начисление, поступление, перерасчет, пени, сальдо начальное и конечное), с выводом подробной информации: по услугам; по изменениям; по оплате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учение информации по перерасчетам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учение информации по задолженности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8"/>
          <w:sz w:val="24"/>
          <w:szCs w:val="24"/>
        </w:rPr>
        <w:t>Просмотр сформированной квитанции за прошлые периоды с возможностью повторной печати;</w:t>
      </w:r>
    </w:p>
    <w:p>
      <w:pPr>
        <w:pStyle w:val="Normal"/>
        <w:tabs>
          <w:tab w:val="clear" w:pos="708"/>
          <w:tab w:val="left" w:pos="2509" w:leader="none"/>
        </w:tabs>
        <w:ind w:firstLine="720"/>
        <w:rPr/>
      </w:pPr>
      <w:r>
        <w:rPr>
          <w:color w:val="000000"/>
          <w:sz w:val="24"/>
          <w:szCs w:val="24"/>
        </w:rPr>
        <w:t>- Возможность расчета пени на текущую дату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смотр дополнительной архивной информации по лицевому счету.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Предоставление на бумажных и электронных носителях готового набора справок, сводных ведомостей, отчетов и др. по форме указанной в Приложении: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/>
      </w:pPr>
      <w:r>
        <w:rPr>
          <w:sz w:val="24"/>
          <w:szCs w:val="24"/>
        </w:rPr>
        <w:t>- Сальдовая ведомость по плате за наем (в разрезе районов, домов, управляющих организаций, по периодам и др.);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/>
      </w:pPr>
      <w:r>
        <w:rPr>
          <w:sz w:val="24"/>
          <w:szCs w:val="24"/>
        </w:rPr>
        <w:t>- Сводная ведомость распределения платежей населения (по периодам поступления платежей, по периодам оплаты, по районам и др.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Сводная оборотная ведомость (в разрезе районов, домов, УК, и др.)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Справка о количестве лицевых счетов пользующихся услугой «Плата за наём»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Сводный расчет о начислении и поступлении пени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Справка о суммах поступлений по периодам (по лицевому счету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Сведения о квартиросъемщике (по лицевому счету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Расчет пени (по лицевому счету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Выписка из лицевого счета (задолженность на конкретную дату и по периодам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Списки квартиросъемщиков (по районам, по улицам, по дому и др.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Отчет по площади (по районам, по улицам, по дому и др.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Реестр должников (по районам, по улицам, по дому и др.);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- Отчет по перечислениям и поступившим платежам по периодам (по порциям – 1 банковский день).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занность данных участвующих в расчетах с отдельным специализированным модулем «Первичный учет населения»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</w:t>
      </w:r>
      <w:r>
        <w:rPr>
          <w:b/>
          <w:color w:val="000000"/>
          <w:sz w:val="24"/>
          <w:szCs w:val="24"/>
        </w:rPr>
        <w:t>Раздел 2. Перечень дополнительных услуг по запросу Заказчика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ать карточек квартиросъемщиков;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ать дополнительной информации на лицевой и оборотной стороне Счета-квитанции;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spacing w:val="-4"/>
          <w:sz w:val="24"/>
          <w:szCs w:val="24"/>
        </w:rPr>
        <w:t>Предоставления отчетов по расчетам с нанимателями, а также справок и сведений  по характеру выполняемых работ (выходные документы);</w:t>
      </w:r>
    </w:p>
    <w:p>
      <w:pPr>
        <w:pStyle w:val="Normal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здел 3. Предельная стоимость услуг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Стоимость комплекса услуг по расчету и приему платежей граждан за жилищно-коммунальные услуги, оказанные МКУ « Управление муниципальным жилищным фондом города Перми», не должна превышать предложенной стоимости по отдельным видам услуг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200" w:type="pct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445"/>
        <w:gridCol w:w="1562"/>
        <w:gridCol w:w="1885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Вид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едельная стоимость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четы с нанимателями жилых помещений (ориентировочное количество лицевых счетов - 30600 шт., ориентировочное количество площади объектов – 1287,55 тыс.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рублей за 1 лицевой сч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унифицированных платежных документов «Счет-извещение»/«Счет-квитанция», предъявляемых для оплаты нанимателя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лей за 1 квитанц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строки плата за наем в квитанции управляющей организ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лей за 1 квитанц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и по организации сбора приема платы за наем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от собранных платеж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%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распределению и перечислению платы за нае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от собранных платеж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94%</w:t>
            </w:r>
          </w:p>
        </w:tc>
      </w:tr>
      <w:tr>
        <w:trPr>
          <w:trHeight w:val="527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чать дополнительной информа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дополнительной информации на лицевой стороне квитан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 за 1 информационную стро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дополнительной информации на оборотной стороне квитан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 за 1 информационную стро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pacing w:val="6"/>
          <w:sz w:val="24"/>
          <w:szCs w:val="24"/>
        </w:rPr>
        <w:t>Раздел 4. Образец унифицированного платежного документа</w:t>
      </w:r>
    </w:p>
    <w:p>
      <w:pPr>
        <w:pStyle w:val="Normal"/>
        <w:ind w:left="708" w:hanging="0"/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Унифицированный платежный документ </w:t>
      </w:r>
      <w:r>
        <w:rPr>
          <w:sz w:val="24"/>
          <w:szCs w:val="24"/>
        </w:rPr>
        <w:t>«Счет-извещение»/«Счет-квитанция» должен содержать всю информацию, отраженную в прилагаемом образце с обязательным включением 2 штрих - кодов: линейного (Code 128) и двумерного (QR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рхняя часть квитан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Лицевой  счет на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яц, год оплаты за нае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ая сумма к оплат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трих-код для ускорения приема платежей в кассах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учатель денежных средств и банковские реквизит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 и Ф.И. О. на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 платежа, с указанием суммы начисления руб., (добавочно – суммы переплаты, долга, пен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именование учреждения (МКУ «Управление муниципальным жилищным фондом города Перми»), контактные телефон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ая информация по запросу Заказчика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ижняя часть квитанции:</w:t>
      </w:r>
    </w:p>
    <w:p>
      <w:pPr>
        <w:pStyle w:val="Normal"/>
        <w:ind w:left="708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Лицевой  счет нанимате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Месяц, год оплаты за на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Адрес и Ф.И.О. нанимате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лощадь жилого помещения кв.м (общая/жилая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людей проживающих в квартире (постоянно/временно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блица с видом платежа, тарифа оплаты за наем руб./кв.м, общей площади жилого помещения кв.м, суммы начисления руб., (добавочно – суммы переплаты, долга, пени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 столбце «Итого к оплате» прописаны сумма оплаты руб. возможная сумма переплаты руб., задолженности руб., пени руб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тоговая сумма к оплате с возможной суммой переплаты, задолженности, пен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учреждения (МКУ «Управление муниципальным жилищным фондом города Перми»), контактные телефоны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ЧЕТ-ИЗВЕЩЕНИЕ                    </w:t>
      </w:r>
      <w:r>
        <w:rPr>
          <w:sz w:val="16"/>
          <w:szCs w:val="16"/>
        </w:rPr>
        <w:t>лицевой счет             месяц, год                итого к оплат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6"/>
          <w:szCs w:val="16"/>
        </w:rPr>
        <w:t>Реквизиты организации- получателя средств по квитан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255</wp:posOffset>
                </wp:positionH>
                <wp:positionV relativeFrom="paragraph">
                  <wp:posOffset>56515</wp:posOffset>
                </wp:positionV>
                <wp:extent cx="17233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рих к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4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Штрих к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2700</wp:posOffset>
                </wp:positionV>
                <wp:extent cx="1037590" cy="8375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МКУ «Управление муниципальным жилищным фондом города Перм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65.95pt;mso-wrap-distance-left:9.05pt;mso-wrap-distance-right:9.05pt;mso-wrap-distance-top:0pt;mso-wrap-distance-bottom:0pt;margin-top: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МКУ «Управление муниципальным жилищным фондом города Перми»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98830" cy="571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571680"/>
                          <a:chOff x="0" y="0"/>
                          <a:chExt cx="79884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79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8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pt;height:45pt" coordorigin="0,0" coordsize="1258,900">
                <v:rect id="shape_0" stroked="f" o:allowincell="f" style="position:absolute;left:0;top:1;width:1257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257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481330</wp:posOffset>
                </wp:positionV>
                <wp:extent cx="694690" cy="5803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4.7pt;height:45.7pt;mso-wrap-distance-left:9.05pt;mso-wrap-distance-right:9.05pt;mso-wrap-distance-top:0pt;mso-wrap-distance-bottom:0pt;margin-top:37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1.9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4455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О. на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1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.И.О. на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265430</wp:posOffset>
                </wp:positionV>
                <wp:extent cx="1723390" cy="12230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2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ата за наём        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долженность (ме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ни на 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того к оплате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96.3pt;mso-wrap-distance-left:9.05pt;mso-wrap-distance-right:9.05pt;mso-wrap-distance-top:0pt;mso-wrap-distance-bottom:0pt;margin-top:20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лата за наём         руб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долженность (мес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ени на 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Итого к оплате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ЧЕТ-КВИТАНЦИЯ                лицевой сче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2855</wp:posOffset>
                </wp:positionH>
                <wp:positionV relativeFrom="paragraph">
                  <wp:posOffset>172720</wp:posOffset>
                </wp:positionV>
                <wp:extent cx="11518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3.6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  <w:t xml:space="preserve">                            </w:t>
      </w:r>
      <w:r>
        <w:rPr/>
        <w:t>м</w:t>
      </w:r>
      <w:r>
        <w:rPr>
          <w:sz w:val="16"/>
          <w:szCs w:val="16"/>
        </w:rPr>
        <w:t xml:space="preserve">есяц </w:t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 xml:space="preserve">год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1905</wp:posOffset>
                </wp:positionV>
                <wp:extent cx="12661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0.1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1905</wp:posOffset>
                </wp:positionV>
                <wp:extent cx="1266190" cy="2374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 На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0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.И. На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455</wp:posOffset>
                </wp:positionH>
                <wp:positionV relativeFrom="paragraph">
                  <wp:posOffset>96520</wp:posOffset>
                </wp:positionV>
                <wp:extent cx="923290" cy="9232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-во проживающи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оян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ремен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7.6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лощадь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ща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Жила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л-во проживающих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стоянно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реме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335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64"/>
        <w:gridCol w:w="900"/>
        <w:gridCol w:w="900"/>
        <w:gridCol w:w="772"/>
        <w:gridCol w:w="788"/>
        <w:gridCol w:w="704"/>
        <w:gridCol w:w="8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ариф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/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орматив потреб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>
                <w:sz w:val="12"/>
                <w:szCs w:val="12"/>
              </w:rPr>
              <w:t>Количество (объем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числе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нято, добавлен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ней\час перерасч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к оплат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та за наём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372870</wp:posOffset>
                      </wp:positionH>
                      <wp:positionV relativeFrom="paragraph">
                        <wp:posOffset>59055</wp:posOffset>
                      </wp:positionV>
                      <wp:extent cx="1037590" cy="55562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МКУ «Управление муниципальным жилищным фондом города Перм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тел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1.7pt;height:43.75pt;mso-wrap-distance-left:9.05pt;mso-wrap-distance-right:9.05pt;mso-wrap-distance-top:0pt;mso-wrap-distance-bottom:0pt;margin-top:4.65pt;mso-position-vertical-relative:text;margin-left:-10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МКУ «Управление муниципальным жилищным фондом города Перм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тел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долженность (мес)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ни на ____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nt5">
    <w:name w:val="font5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Arial CYR" w:hAnsi="Arial CYR" w:cs="Arial CYR"/>
      <w:b/>
      <w:bCs/>
      <w:sz w:val="18"/>
      <w:szCs w:val="18"/>
    </w:rPr>
  </w:style>
  <w:style w:type="paragraph" w:styleId="Font6">
    <w:name w:val="font6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Arial CYR" w:hAnsi="Arial CYR" w:cs="Arial CYR"/>
      <w:i/>
      <w:iCs/>
      <w:sz w:val="18"/>
      <w:szCs w:val="18"/>
      <w:u w:val="single"/>
    </w:rPr>
  </w:style>
  <w:style w:type="paragraph" w:styleId="Xl22">
    <w:name w:val="xl22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6">
    <w:name w:val="xl26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38">
    <w:name w:val="xl38"/>
    <w:basedOn w:val="Normal"/>
    <w:qFormat/>
    <w:pPr>
      <w:widowControl/>
      <w:overflowPunct w:val="true"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widowControl/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40">
    <w:name w:val="xl40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41">
    <w:name w:val="xl41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i/>
      <w:iCs/>
      <w:sz w:val="16"/>
      <w:szCs w:val="16"/>
      <w:u w:val="single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i/>
      <w:iCs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i/>
      <w:iCs/>
      <w:sz w:val="18"/>
      <w:szCs w:val="18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4">
    <w:name w:val="xl54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1">
    <w:name w:val="xl61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2">
    <w:name w:val="xl62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i/>
      <w:iCs/>
      <w:sz w:val="18"/>
      <w:szCs w:val="18"/>
    </w:rPr>
  </w:style>
  <w:style w:type="paragraph" w:styleId="Xl64">
    <w:name w:val="xl6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i/>
      <w:iCs/>
      <w:sz w:val="18"/>
      <w:szCs w:val="18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68">
    <w:name w:val="xl68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3:05:00Z</dcterms:created>
  <dc:creator>galyamin</dc:creator>
  <dc:description/>
  <cp:keywords/>
  <dc:language>en-US</dc:language>
  <cp:lastModifiedBy>Бухгалтер</cp:lastModifiedBy>
  <cp:lastPrinted>2012-02-16T17:24:00Z</cp:lastPrinted>
  <dcterms:modified xsi:type="dcterms:W3CDTF">2012-08-06T10:33:00Z</dcterms:modified>
  <cp:revision>14</cp:revision>
  <dc:subject/>
  <dc:title>Техническое задание</dc:title>
</cp:coreProperties>
</file>