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лугина Ольга Андр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819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м № 4)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9.2012 по 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течение 10 дней с момента получения счета-фактуры и акта приема-передачи оказанных услуг от Исполнителя путем перечисления денежных средств на расчетный счет Исполнителя. Акты приема-передачи оказанных услуг составляются ежемесячн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5:00Z</dcterms:created>
  <dc:creator>Бухгалтер</dc:creator>
  <dc:description/>
  <cp:keywords/>
  <dc:language>en-US</dc:language>
  <cp:lastModifiedBy>Бухгалтер</cp:lastModifiedBy>
  <dcterms:modified xsi:type="dcterms:W3CDTF">2012-08-07T06:42:00Z</dcterms:modified>
  <cp:revision>4</cp:revision>
  <dc:subject/>
  <dc:title/>
</cp:coreProperties>
</file>