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6996" w:firstLine="84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6300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цены контрак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услуг предоставлена ОАО ВЦ «Инкомус»</w:t>
      </w:r>
    </w:p>
    <w:tbl>
      <w:tblPr>
        <w:tblW w:w="103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440"/>
        <w:gridCol w:w="16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-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 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в месяц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четы с нанимателями жилых помещений (ориентировочное количество лицевых сче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54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 унифицированных платежных документов «Счет-извещение»/«Счет-квитанция», предъявляемых для оплаты нанимател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22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строки плата за наем в квитанции управляющей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организации сбора приема платы за наем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риентировочная площадь объектов Х на тари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43762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,1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7247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распределению и перечислению платы за нае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риентировочная площадь объектов Х на тари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43762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94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251,37</w:t>
            </w:r>
          </w:p>
        </w:tc>
      </w:tr>
      <w:tr>
        <w:trPr>
          <w:trHeight w:val="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66273,14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6273,14х 3 = 498819,42 руб. (Четыреста девяносто восемь тысяч восемьсот девятнадцать) руб. 42 коп., где 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66273,14 руб. – стоимость комплекса услуг в месяц,</w:t>
      </w:r>
    </w:p>
    <w:p>
      <w:pPr>
        <w:pStyle w:val="Normal"/>
        <w:spacing w:lineRule="auto" w:line="360"/>
        <w:ind w:hanging="540"/>
        <w:rPr/>
      </w:pPr>
      <w:r>
        <w:rPr>
          <w:rFonts w:cs="Times New Roman" w:ascii="Times New Roman" w:hAnsi="Times New Roman"/>
          <w:sz w:val="24"/>
          <w:szCs w:val="24"/>
        </w:rPr>
        <w:tab/>
        <w:t>3 – количество месяцев оказания комплекса услуг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риентировочная площадь объектов – 1287548,56 кв.м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риентировочное количество открытых лицевых счетов – 30600 шт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 оплаты за наем – 2,83 руб. за 1 кв.м общей площади жилья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  <w:tab/>
        <w:tab/>
        <w:tab/>
        <w:tab/>
        <w:tab/>
        <w:tab/>
        <w:tab/>
        <w:tab/>
        <w:tab/>
        <w:t>О.М.Кирьянова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экономике</w:t>
        <w:tab/>
        <w:tab/>
        <w:tab/>
        <w:tab/>
        <w:tab/>
        <w:t>Н.В.Васильева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ст</w:t>
        <w:tab/>
        <w:tab/>
        <w:tab/>
        <w:tab/>
        <w:tab/>
        <w:tab/>
        <w:tab/>
        <w:tab/>
        <w:tab/>
        <w:t>О.А.Калуг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1">
    <w:name w:val=" Знак Знак1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TitleChar">
    <w:name w:val="Title Char"/>
    <w:basedOn w:val="Style10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34:00Z</dcterms:created>
  <dc:creator>ovmsk8</dc:creator>
  <dc:description/>
  <cp:keywords/>
  <dc:language>en-US</dc:language>
  <cp:lastModifiedBy>Бухгалтер</cp:lastModifiedBy>
  <cp:lastPrinted>2012-01-24T16:27:00Z</cp:lastPrinted>
  <dcterms:modified xsi:type="dcterms:W3CDTF">2012-08-06T06:24:00Z</dcterms:modified>
  <cp:revision>19</cp:revision>
  <dc:subject/>
  <dc:title>Приложение № 4</dc:title>
</cp:coreProperties>
</file>