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>Приложение № 1  к документации о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крытом аукционе в электронной форме</w:t>
      </w:r>
    </w:p>
    <w:p>
      <w:pPr>
        <w:pStyle w:val="Normal"/>
        <w:ind w:left="5529" w:hanging="0"/>
        <w:jc w:val="right"/>
        <w:rPr/>
      </w:pPr>
      <w:r>
        <w:rPr/>
        <w:t xml:space="preserve"> </w:t>
      </w:r>
      <w:r>
        <w:rPr/>
        <w:t xml:space="preserve">(после заключения контракта-  </w:t>
      </w:r>
    </w:p>
    <w:p>
      <w:pPr>
        <w:pStyle w:val="Normal"/>
        <w:ind w:left="6300" w:hanging="0"/>
        <w:jc w:val="right"/>
        <w:rPr/>
      </w:pPr>
      <w:r>
        <w:rPr/>
        <w:t>Приложение №1 к контракту</w:t>
      </w:r>
    </w:p>
    <w:p>
      <w:pPr>
        <w:pStyle w:val="Normal"/>
        <w:jc w:val="right"/>
        <w:rPr/>
      </w:pPr>
      <w:r>
        <w:rPr/>
        <w:t xml:space="preserve">от __________2012 г. №____)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ДГА  администрации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формированию земельных  участков для индивидуального жилищного строительства с целью дальнейшего предоставления многодетным семьям    (30 участков, каждый площадью – 1500 кв.м.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прос в ЦТИ Пермского края сведений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границ земельных участков на мес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евые  планы земельных участков (30 участк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Адреса земельных участков для индивидуального жилищного строительства  указаны в приложении № 3 к  проекту контракта на выполнение работ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Формирование и постановка земельных участков на государственный кадастровый учет для индивидуального жилищного строительства  в Орджоникидзевском районе города Перми в жилом районе Заозерье,</w:t>
      </w:r>
      <w:r>
        <w:rPr>
          <w:color w:val="0070C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южнее  ул. Катерной, участки № 77,78,79,80,81,82,85, 86,87,88,89,90,91,92,93,94,95,96,97,98,99,100,101,102,105,106,107,108,109,110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Этап 1.Формирование и согласование в установленном порядке межевых планов земельных участков (в соответствии с п.3.1. настоящего технического за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1.5.2. Этап 2. Постановка земельных участков на ГКУ (в соответствии с п.3.2. настоящего технического за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1.5.3. Этап 3.Установление границ земельных участков на местности (в соответствии с п.3.3. настоящего технического зад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1.6.1. Межевые планы земельных участков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. Кадастровые паспорта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земельных участков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кодекс РФ от 25.10.2001 N 13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от 29.12.2004 N 190-ФЗ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7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4"/>
          <w:szCs w:val="24"/>
        </w:rPr>
        <w:t>8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4"/>
          <w:szCs w:val="24"/>
        </w:rPr>
        <w:t>9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4"/>
          <w:szCs w:val="24"/>
        </w:rPr>
        <w:t>10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 Формирование межевых планов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Площадь каждого  земельного участка должна составлять 1500 кв.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>Постановка земельных участков на государственный кадастровый уче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кадастровых  паспортов земельных участков и кадастровых выписок (КВ.1-КВ.6) земельных участков для индивидуального  жилищного строитель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3. Установление границ земельных участков на местнос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ставление Акта сдачи-приемки межевых знаков за сохранность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4. Сдача работ заказчи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ов, указанных в п.5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Cs w:val="24"/>
        </w:rPr>
        <w:t xml:space="preserve">4.1.Межевые планы,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>, графическая часть, приложения в формате PD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Кадастровые паспорта земельных участков в 2-х экз.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Кадастровые  выписки земельных участков (КВ.1-КВ.6) в 1-х экз.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TextBody"/>
        <w:rPr>
          <w:szCs w:val="24"/>
        </w:rPr>
      </w:pPr>
      <w:r>
        <w:rPr>
          <w:szCs w:val="24"/>
        </w:rPr>
        <w:t>4.5. Установление границ земельных участков на местности (акт сдачи-приемки межевых знаков).</w:t>
      </w:r>
    </w:p>
    <w:p>
      <w:pPr>
        <w:pStyle w:val="TextBody"/>
        <w:rPr/>
      </w:pPr>
      <w:r>
        <w:rPr>
          <w:szCs w:val="24"/>
        </w:rPr>
        <w:t>4.6. Пакет документации по формированию на каждый земельный участок предоставляется Заказчику в отдельно оформленной папке.</w:t>
      </w:r>
    </w:p>
    <w:p>
      <w:pPr>
        <w:pStyle w:val="TextBody"/>
        <w:rPr>
          <w:szCs w:val="24"/>
        </w:rPr>
      </w:pPr>
      <w:r>
        <w:rPr>
          <w:szCs w:val="24"/>
        </w:rPr>
        <w:t>4.7. Акт сдачи-приемк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и выполнения всего объема работ - </w:t>
      </w:r>
      <w:r>
        <w:rPr>
          <w:b/>
          <w:sz w:val="24"/>
          <w:szCs w:val="24"/>
        </w:rPr>
        <w:t>не  позднее 13.12.2012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исполнителю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1.Для индивидуальных предпринимателей - наличие квалификационного аттестата кадастрового инженера (в соответствии со ст.32 .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24.07.2007 г. № 221-ФЗ «О государственном кадастре недвижимости»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6.2. Для  юридических лиц -  наличие в штате не менее двух кадастровых инженеров, которые вправе осуществлять кадастровую деятельность на основании трудового договора с юридическим лицом (в соответствии со ст.33 .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24.07.2007 г.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Указанные в приложении № 3 к контракту земельные участки расположены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 - в действующей редакции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Исход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Схема расположения земельных участков, подлежащих  формированию и постановке на государственный кадастровый учет. Количество участков –  30. (Приложение № 2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Топографическая съемка земельных участков. Предоставляется Заказчиком в течение пяти рабочих дней после заключе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8.3.Сведения государственного земельного кадастра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4.Сведения муниципального реестра земель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Справка о резервировании временных адресов земельным участкам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Каталог координат поворотных точек границ земельных участков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начальника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ДГА                                             Т.В.Саз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arpachevskaya</cp:lastModifiedBy>
  <cp:lastPrinted>2012-08-01T15:47:00Z</cp:lastPrinted>
  <dcterms:modified xsi:type="dcterms:W3CDTF">2012-08-02T08:47:00Z</dcterms:modified>
  <cp:revision>76</cp:revision>
  <dc:subject/>
  <dc:title>Приложение № 1</dc:title>
</cp:coreProperties>
</file>