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480"/>
        <w:gridCol w:w="1255"/>
        <w:gridCol w:w="825"/>
        <w:gridCol w:w="1169"/>
        <w:gridCol w:w="2804"/>
      </w:tblGrid>
      <w:tr>
        <w:trPr>
          <w:trHeight w:val="25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документации об открытом аукционе в электронной форме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АЮ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ик департамента 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достроительства и архитектуры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 О.В.Горюнов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33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основание начальной (максимальной) цены контракта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3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мета на выполнение работ по формированию одного земельного участка под индивидуальное жилищное строительство для многодетных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1 участка – 1 500 кв. м.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Этапы рабо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изм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-во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оимость, руб.</w:t>
            </w:r>
          </w:p>
        </w:tc>
      </w:tr>
      <w:tr>
        <w:trPr>
          <w:trHeight w:val="28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 единицу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</w:tr>
      <w:tr>
        <w:trPr>
          <w:trHeight w:val="6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рос в ЦТИ (текущ.расценки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с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евой пла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о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00,00</w:t>
            </w:r>
          </w:p>
        </w:tc>
      </w:tr>
      <w:tr>
        <w:trPr>
          <w:trHeight w:val="15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гласование границ со смежными землепользователями, согласование городской земли (через публикацию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ежн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00,00</w:t>
            </w:r>
          </w:p>
        </w:tc>
      </w:tr>
      <w:tr>
        <w:trPr>
          <w:trHeight w:val="9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  границ земельного участка на местност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о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00,00</w:t>
            </w:r>
          </w:p>
        </w:tc>
      </w:tr>
      <w:tr>
        <w:trPr>
          <w:trHeight w:val="28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ДС 18%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66,00</w:t>
            </w:r>
          </w:p>
        </w:tc>
      </w:tr>
      <w:tr>
        <w:trPr>
          <w:trHeight w:val="28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166,00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3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(руб.) х количество участков – начальная (максимальная) цена контр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 166 х 30 = 484 980 руб.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853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о.начальника отдела градостроительной подготовки территорий УТП и МР ДГА</w:t>
            </w:r>
          </w:p>
        </w:tc>
        <w:tc>
          <w:tcPr>
            <w:tcW w:w="39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.В.Сазонова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06:00Z</dcterms:created>
  <dc:creator>panova</dc:creator>
  <dc:description/>
  <cp:keywords/>
  <dc:language>en-US</dc:language>
  <cp:lastModifiedBy>Karpachevskaya</cp:lastModifiedBy>
  <cp:lastPrinted>2012-08-01T15:39:00Z</cp:lastPrinted>
  <dcterms:modified xsi:type="dcterms:W3CDTF">2012-08-02T05:35:00Z</dcterms:modified>
  <cp:revision>4</cp:revision>
  <dc:subject/>
  <dc:title/>
</cp:coreProperties>
</file>