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е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center"/>
        <w:rPr/>
      </w:pPr>
      <w:r>
        <w:rPr>
          <w:sz w:val="24"/>
          <w:szCs w:val="24"/>
        </w:rPr>
        <w:t>на оказание услуг по комплексной уборке помещений в зданиях по адресу:                                           г. Пермь, ул. Пермская, 57, 82, ул. Екатерининская, 55 б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еречень объектов, подлежащих уборке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85"/>
        <w:gridCol w:w="1838"/>
        <w:gridCol w:w="3718"/>
        <w:gridCol w:w="1173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кв.м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помещений по техническому паспорт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анузлов</w:t>
            </w:r>
          </w:p>
        </w:tc>
      </w:tr>
      <w:tr>
        <w:trPr>
          <w:trHeight w:val="649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214,7  м. к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мская, 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 338,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ж 35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ж 39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30,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 1, 2, 3, 4, 6, 7,8, 9, 10, 11, 12, 13, 14, 15, 16, 18, 19, 20, 21, 22, 23, 24, 25, 26, 28, 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ж 1, 3, 4, 5, 6, 7, 8, 9, 10, 12, 14, 15, 16, 17, 18, 19, 20, 21, 22, 23, 24, 25, 26, 27, 28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ж 1, 2,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мская, 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 132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ж 16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29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ж 1, 2, 3, 4, 5, 6, 7, 8, 9, 10, 11, 12, 13, 14, 1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ж 1, 2, 3, 4, 5, 6, 7, 9, 10, 1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катерининская, 55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эта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91,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этаж 1, 2, 3, 4, 5, 6, 7, 8, 9,10, 11, 12, 13, 14, 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окры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ловых покрытий:</w:t>
      </w:r>
    </w:p>
    <w:p>
      <w:pPr>
        <w:pStyle w:val="Style16"/>
        <w:numPr>
          <w:ilvl w:val="4"/>
          <w:numId w:val="5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рамическая плитка, линолеум, паркет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ы покрытия стен:</w:t>
      </w:r>
    </w:p>
    <w:p>
      <w:pPr>
        <w:pStyle w:val="Style16"/>
        <w:numPr>
          <w:ilvl w:val="4"/>
          <w:numId w:val="4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екоративная штукатурка, водоэмульсионная краска, обои, керамическая плитка.</w:t>
      </w:r>
    </w:p>
    <w:p>
      <w:pPr>
        <w:pStyle w:val="Style16"/>
        <w:numPr>
          <w:ilvl w:val="4"/>
          <w:numId w:val="4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анузлах, кабинетах на стенах имеются зеркала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b/>
          <w:sz w:val="24"/>
          <w:szCs w:val="24"/>
        </w:rPr>
        <w:t>Оснащение помещен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служебные кабинеты, залы заседаний оснащены офисной мебелью эконом и бизнес класса, оргтехникой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</w:t>
      </w:r>
    </w:p>
    <w:p>
      <w:pPr>
        <w:pStyle w:val="33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) работы по уборке помещений производятся в нерабочее время  ежедневно после 18.00. </w:t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2) уборка помещений ограниченного доступа (режимных) проводится в часы и дни согласованные с «Заказчиком» и только в присутствии ответственного должностного лица Заказчика.</w:t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ежедневная уборка и уход (осуществляется в соответствии с графиком работ, согласованным с «Заказчиком»);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еженедельная комплексная уборка и уход (осуществляется один раз в неделю в соответствии с графиком работ, согласованным с «Заказчиком»);</w:t>
      </w:r>
    </w:p>
    <w:p>
      <w:pPr>
        <w:pStyle w:val="Style16"/>
        <w:numPr>
          <w:ilvl w:val="0"/>
          <w:numId w:val="3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генеральная уборка (осуществляется один раз в месяц по согласованию даты с «Заказчиком»)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  <w:t>Условия изменения объемов и периодичности работ</w:t>
      </w:r>
    </w:p>
    <w:p>
      <w:pPr>
        <w:pStyle w:val="14"/>
        <w:tabs>
          <w:tab w:val="clear" w:pos="708"/>
          <w:tab w:val="left" w:pos="993" w:leader="none"/>
        </w:tabs>
        <w:ind w:firstLine="709"/>
        <w:rPr/>
      </w:pPr>
      <w:r>
        <w:rPr/>
        <w:t>При неблагоприятных погодных условиях и в зимний период периодичность уборки напольных покрытий, в частности, полов около центральных входных групп, лестниц, коридоров и мест общего пользования с высокой проходимостью, увеличивается. В связи с чем, в дневное рабочее время необходимо присутствие сотрудников «Исполнителя»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96" w:leader="none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уборке и уходу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жедневная уборка и ух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борка лестничных маршей и площадок, тамбура, холлов, коридор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жная уборка пола, плинтусов с применением специальных моющих средст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ыли и пятен с перил, дверей, дверных рам, табличек, доводчиков и ручек, подоконников, выступающих поверхностей пожарных шкаф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ор и вынос мусора, замена полиэтиленовых пакетов, протирка урн и удаление пятен с ур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контроль за чистотой входных групп, стен, перегородок и витражей (удаление загрязнений, пятен, «вандальных» надписей, несанкционированных объявлений, наклеек жевательных резинок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ытье окон и рам  (по мере загрязнени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ыли и пятен с мебе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Уборка туалетов и умывальных комнат</w:t>
      </w:r>
      <w:r>
        <w:rPr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жная мойка и дезинфекция по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йка и дезинфекция раковин, унитазов, писсуаров, сидений с двух сторон (включая удаление ржавчины, мочевого, водного и известкового камн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тирка и удаление пятен с диспенсеров (дозаторов) и оборудования в туалетных комна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сбор и вынос мусора, замена полиэтиленовых пакетов, дезинфекция, протирка и удаление пятен с ур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ятен с зеркал и металлических поверх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ятен со стен, перегородок и дверей до 2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наличия и пополнение расходных материалов (туалетной бумаги, бумажных полотенец, жидкого мыла, освежителей воздуха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щательная (генеральная) уборка горизонтальных и вертикальных поверхностей (1 раз в неделю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Уборка кабинетов</w:t>
      </w:r>
      <w:r>
        <w:rPr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даление пыли и пятен с рабочих столов (свободной от бумаг поверхности),  подоконников, мебели , стульев, кресел (включая ножки кресел, столов, стулье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ор и вынос мусора , замена полиэтиленовых пакетов, протирка урн и удал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ятен с ур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и пятен со стен, дверей, дверных рам, доводчиков и руче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хая уборка (удаление пыли) с жалюзи и карни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и пятен со стен и перегород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лажная  уборка пола и плинту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>мытье зеркал, окон и рам с внутренней стороны (по мере загрязнения)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сухая вакуумная уборка ковров и ковровых дорожек, локальное пятно-вывед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хая чистка пылесосом текстильной обивки меб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, локальных загрязнений с розеток, выключателей, оргтехники, компьютеров, телефо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ровка стен из каф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женедельная комплексная уборка и уход (1 раз в неделю)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чистка крышек столов, полок, шкафов, тумбочек, ручек дверей и прочих поверхностей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тирка полиролью мебели и элементов интерьера из цветных металлов, металлических поверхностей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 с подлокотников и крестовин кресел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зеркал и окон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подоконников и рам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рка батарей, радиаторов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ухая вакуумная уборка ковров и ковровых дорожек, локальное пятно-выведение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ухая чистка пылесосом текстильной обивки мебели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даление пыли, локальных загрязнений с розеток, выключателей, оргтехники, компьютеров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аление пыли с элементов декора и лепнины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ровка стен из кафеля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ытье и дезинфекция мусорных корзин и урн;</w:t>
      </w:r>
    </w:p>
    <w:p>
      <w:pPr>
        <w:pStyle w:val="Style16"/>
        <w:numPr>
          <w:ilvl w:val="4"/>
          <w:numId w:val="2"/>
        </w:numPr>
        <w:tabs>
          <w:tab w:val="left" w:pos="993" w:leader="none"/>
          <w:tab w:val="left" w:pos="1134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щательная (генеральная) уборка горизонтальных и вертикальных поверхностей (1 раз в неделю);</w:t>
      </w:r>
    </w:p>
    <w:p>
      <w:pPr>
        <w:pStyle w:val="Style16"/>
        <w:tabs>
          <w:tab w:val="clear" w:pos="1464"/>
          <w:tab w:val="left" w:pos="993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/>
      </w:pPr>
      <w:r>
        <w:rPr>
          <w:b/>
          <w:sz w:val="24"/>
          <w:szCs w:val="24"/>
          <w:u w:val="single"/>
        </w:rPr>
        <w:t>Генеральная уборка (1 раз в месяц)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уборка полов в кабинетах и залах заседаний с отодвиганием тумбоч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(размывка) полов фойе и коридоров  с применением машинной чис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енеральная уборка входной группы с двух сторон, на всех этажах центральных лестниц (мойка витражей, пластиковых перегородок, дверей и т.д.);</w:t>
      </w:r>
    </w:p>
    <w:p>
      <w:pPr>
        <w:pStyle w:val="Style16"/>
        <w:numPr>
          <w:ilvl w:val="0"/>
          <w:numId w:val="8"/>
        </w:numPr>
        <w:tabs>
          <w:tab w:val="left" w:pos="1134" w:leader="none"/>
          <w:tab w:val="left" w:pos="1464" w:leader="none"/>
        </w:tabs>
        <w:spacing w:lineRule="auto" w:line="240"/>
        <w:rPr/>
      </w:pPr>
      <w:r>
        <w:rPr>
          <w:sz w:val="24"/>
          <w:szCs w:val="24"/>
        </w:rPr>
        <w:t>влажная уборка жалюзи и тканевых элементов жалю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уборка труднодоступных частей мебели (шкафы, полки)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/>
      </w:pPr>
      <w:r>
        <w:rPr>
          <w:sz w:val="24"/>
          <w:szCs w:val="24"/>
        </w:rPr>
        <w:t xml:space="preserve">промывание настенных и потолочных светильников и люстр, внешних элементов кондиционеров, решёток вентиляции, решёток внутренних блоков кондиционеров;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ытье декор элементов и надписей, спец. составами для цветных металлов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8523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чистка компьютеров, оргтехники, бытовой радиоэлектронной аппаратуры, жалюзи, мягкой мебели, ковров и ковровых покр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стка стекол настенных и потолочных светильников снаружи и внутри;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sz w:val="24"/>
          <w:szCs w:val="24"/>
        </w:rPr>
        <w:t>мытье окон и рам с наружной и внутренней стороны (3 раза в год- апрель, июль, октябр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инфекция помещ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одорация сануз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зинсекция санузлов (2 раза в год- май, сентябрь, чаще по потребн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ратизация санузлов (2 раза в год- май, сентябрь, чаще по потребности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нос мусора осуществляется до хозяйственной площадки в контейнеры для сбора технических бытовых отходов и промышленного мусор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расходные материалы, необходимые для оказания клининговых услуг, приобретаются «Исполнителем»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имость расходных материалов, оборудования, инвентаря, спецформы включается в цену настоящего муниципального контракт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езинсекция и дератизация помещений производятся не реже 2-х раз в год (весна, осень) по договору со специализированной организацией, имеющей соответствующую лицензию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качественного оказания клининговых услуг, «Заказчик» предоставляет «Исполнителю» служебные помещения для хранения оборудования, инвентаря и расходных материалов используемых при оказании клининговых услуг, а так же для переодевания персонала;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борка, чистка и мытье производятся с применением моющих средств, паст, гелей и т.д. не содержащих хлора и других вредных веществ и соответствующих ГОСТам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уборка помещений осуществляется материалами и механизмами «Исполнителя»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уемые при уборке специальные машины и механизмы при своей работе не должны создавать шум, превышающий уровень 70 дБ.</w:t>
      </w:r>
    </w:p>
    <w:p>
      <w:pPr>
        <w:pStyle w:val="Style16"/>
        <w:numPr>
          <w:ilvl w:val="4"/>
          <w:numId w:val="6"/>
        </w:numPr>
        <w:tabs>
          <w:tab w:val="left" w:pos="993" w:leader="none"/>
          <w:tab w:val="left" w:pos="1080" w:leader="none"/>
          <w:tab w:val="left" w:pos="146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чистка мягкой мебели, ковров и ковровых покрытий, тканевых элементов жалюзи производится средствами для очистки изделий из текстиля без содержания кислот, щелочей, отбеливающих компонентов и энзимов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Требования к персоналу и качеству оказания услуг:</w:t>
      </w:r>
    </w:p>
    <w:p>
      <w:pPr>
        <w:pStyle w:val="15"/>
        <w:tabs>
          <w:tab w:val="clear" w:pos="708"/>
          <w:tab w:val="left" w:pos="395" w:leader="none"/>
          <w:tab w:val="left" w:pos="993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Весь персонал «Исполнителя» обязан носить униформу и нагрудные карточки с указанием ФИО, должности сотрудника и организации в которой он работает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Химические средства должны храниться только в оригинальной упаковке фирм производителей в специально отведенных местах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Ответственность за технику безопасности при оказании услуг на объекте несёт Исполнитель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Сотрудники «Исполнителя» обязаны соблюдать все правила по технике безопасности при проведении работ.</w:t>
      </w:r>
    </w:p>
    <w:p>
      <w:pPr>
        <w:pStyle w:val="15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ри выполнении работ с возможными негативными последствиями для имущества «Заказчика», «Исполнитель» обязан незамедлительно предупредить об этом представителя «Заказчика» в письменном виде.</w:t>
      </w:r>
    </w:p>
    <w:p>
      <w:pPr>
        <w:pStyle w:val="15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b/>
          <w:sz w:val="24"/>
          <w:szCs w:val="24"/>
          <w:u w:val="single"/>
          <w:lang w:eastAsia="ar-SA"/>
        </w:rPr>
        <w:t>Сроки оказания услуг:</w:t>
      </w:r>
      <w:r>
        <w:rPr>
          <w:sz w:val="24"/>
          <w:szCs w:val="24"/>
        </w:rPr>
        <w:t xml:space="preserve"> с 01.09.2012 г. по 31.12.2012 г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720" w:hanging="36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464" w:leader="none"/>
      </w:tabs>
      <w:spacing w:lineRule="auto" w:line="360"/>
      <w:ind w:left="1464" w:hanging="864"/>
      <w:jc w:val="both"/>
    </w:pPr>
    <w:rPr>
      <w:sz w:val="28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3:00Z</dcterms:created>
  <dc:creator>ump15</dc:creator>
  <dc:description/>
  <cp:keywords/>
  <dc:language>en-US</dc:language>
  <cp:lastModifiedBy>Ростоцкая Людмила Николаевна</cp:lastModifiedBy>
  <cp:lastPrinted>2012-07-31T11:04:00Z</cp:lastPrinted>
  <dcterms:modified xsi:type="dcterms:W3CDTF">2012-08-06T10:29:00Z</dcterms:modified>
  <cp:revision>28</cp:revision>
  <dc:subject/>
  <dc:title>СОГЛАСОВАНО</dc:title>
</cp:coreProperties>
</file>