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формированию земельных  участков для индивидуального жилищного строительства с целью дальнейшего предоставления многодетным семьям, расположенных в  жилом районе Заозерье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джоникидзевском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Перми,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южнее  ул. Катерно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участков)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департамента градостроительства и архитектур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7-03T11:38:00Z</cp:lastPrinted>
  <dcterms:modified xsi:type="dcterms:W3CDTF">2012-08-02T07:58:00Z</dcterms:modified>
  <cp:revision>55</cp:revision>
  <dc:subject/>
  <dc:title>Приложение № 1</dc:title>
</cp:coreProperties>
</file>