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  к извещению о проведении запроса котировок</w:t>
      </w:r>
    </w:p>
    <w:p>
      <w:pPr>
        <w:pStyle w:val="Normal"/>
        <w:ind w:left="5529" w:hanging="0"/>
        <w:jc w:val="right"/>
        <w:rPr/>
      </w:pPr>
      <w:r>
        <w:rPr/>
        <w:t xml:space="preserve">  </w:t>
      </w:r>
      <w:r>
        <w:rPr/>
        <w:t xml:space="preserve">(после заключения контракта-  </w:t>
      </w:r>
    </w:p>
    <w:p>
      <w:pPr>
        <w:pStyle w:val="Normal"/>
        <w:ind w:left="6300" w:hanging="0"/>
        <w:jc w:val="right"/>
        <w:rPr/>
      </w:pPr>
      <w:r>
        <w:rPr/>
        <w:t xml:space="preserve">Приложение №1 к  контракту)  от _________2012 г. №______)    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ТВЕРЖДАЮ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ачальник ДГА </w:t>
      </w:r>
    </w:p>
    <w:p>
      <w:pPr>
        <w:pStyle w:val="Normal"/>
        <w:ind w:left="6300" w:hanging="0"/>
        <w:jc w:val="right"/>
        <w:rPr/>
      </w:pPr>
      <w:r>
        <w:rPr>
          <w:sz w:val="22"/>
          <w:szCs w:val="22"/>
        </w:rPr>
        <w:t>администрации г.Перми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______________О.В.Горюнов</w:t>
      </w:r>
    </w:p>
    <w:p>
      <w:pPr>
        <w:pStyle w:val="Normal"/>
        <w:ind w:left="720" w:hanging="0"/>
        <w:jc w:val="right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ab/>
        <w:t xml:space="preserve">                                                        «_______»______________2012г.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на выполнение работ по формированию земельных  участков для индивидуального жилищного строительства с целью дальнейшего предоставления многодетным семьям    (30 участков, каждый участок – 1500кв.м.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положения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1. Цель выполнения работ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Формирование и постановка земельных участков на государственный кадастровый учет (далее – ГКУ) для индивидуального жилищного строительства.</w:t>
      </w:r>
    </w:p>
    <w:p>
      <w:pPr>
        <w:pStyle w:val="Normal"/>
        <w:tabs>
          <w:tab w:val="clear" w:pos="708"/>
          <w:tab w:val="left" w:pos="26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i/>
          <w:sz w:val="24"/>
          <w:szCs w:val="24"/>
        </w:rPr>
        <w:t>1.2. Виды работ</w:t>
      </w:r>
      <w:r>
        <w:rPr>
          <w:i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Формирование в установленном порядке межевых планов земельных участков, согласование границ земельных участков со смежными землепользователями, согласование с департаментом земельных отношений (при необходимости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апрос в ЦТИ Пермского края сведений о наличии/отсутствии на техническом учете зданий, строений, сооружений расположенных в границах земельных участк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новка земельных участков на ГК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границ земельных участков на мест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3. Вид разрабатываемой документ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жевые  планы земельных участков (30 участков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4. Территория,  для которой разрабатывается документация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Адреса земельных участков для индивидуального жилищного строительства  указаны в приложении № 3 к  проекту контракта на выполнение работ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Формирование и постановка земельных участков на государственный кадастровый учет для индивидуального жилищного строительства  в Орджоникидзевском районе города Перми в жилом районе Заозерье,</w:t>
      </w:r>
      <w:r>
        <w:rPr>
          <w:color w:val="0070C0"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южнее  ул. Катерной, участки № 1,2,7,8,14,15,16,17,18,19,22,23,24,25,26,27,28,29,30,31,36,37,38,39,40,41,42,43,103,104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5. Стадийность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1.5.1. Этап 1.Формирование и согласование в установленном порядке межевых планов земельных участков (в соответствии с п.3.1. настоящего технического задания).</w:t>
      </w:r>
    </w:p>
    <w:p>
      <w:pPr>
        <w:pStyle w:val="Normal"/>
        <w:jc w:val="both"/>
        <w:rPr/>
      </w:pPr>
      <w:r>
        <w:rPr>
          <w:sz w:val="24"/>
          <w:szCs w:val="24"/>
        </w:rPr>
        <w:t>1.5.2. Этап 2. Постановка земельных участков на ГКУ (в соответствии с п.3.2. настоящего технического задания).</w:t>
      </w:r>
    </w:p>
    <w:p>
      <w:pPr>
        <w:pStyle w:val="Normal"/>
        <w:jc w:val="both"/>
        <w:rPr/>
      </w:pPr>
      <w:r>
        <w:rPr>
          <w:sz w:val="24"/>
          <w:szCs w:val="24"/>
        </w:rPr>
        <w:t>1.5.3. Этап 3.Установление границ земельных участков на местности (в соответствии с п.3.3. настоящего технического задани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4. Сдача работ заказчику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6. Отчетные материалы.</w:t>
      </w:r>
    </w:p>
    <w:p>
      <w:pPr>
        <w:pStyle w:val="Normal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 xml:space="preserve">1.6.1. Межевые планы земельных участков (на электронном носителе: текстовая часть  в формате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>, графическая часть, приложения в формате PDF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6.2. Кадастровые паспорта земельных участ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6.3. Кадастровые выписки земельных участков (КВ-1-КВ.6).</w:t>
      </w:r>
    </w:p>
    <w:p>
      <w:pPr>
        <w:pStyle w:val="Normal"/>
        <w:jc w:val="both"/>
        <w:rPr/>
      </w:pPr>
      <w:r>
        <w:rPr>
          <w:sz w:val="24"/>
          <w:szCs w:val="24"/>
        </w:rPr>
        <w:t>1.6.4. Справка ЦТИ Пермского края о наличии/отсутствии на техническом учете зданий, строений, сооружений расположенных в границах земельных участков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докумен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онституция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Гражданский кодекс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Земельный кодекс РФ от 25.10.2001 N 136-Ф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 от 29.12.2004 N 190-ФЗ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Федеральный закон от 24.07.2007 г. № 221-ФЗ «О государственном кадастре недвижимости»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каз Минэкономразвития РФ от 24.11.2008 N 412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.</w:t>
      </w:r>
    </w:p>
    <w:p>
      <w:pPr>
        <w:pStyle w:val="Normal"/>
        <w:jc w:val="both"/>
        <w:rPr/>
      </w:pPr>
      <w:r>
        <w:rPr>
          <w:sz w:val="24"/>
          <w:szCs w:val="24"/>
        </w:rPr>
        <w:t>7. СанПиН 2.2.1/2.1.1.1200-03 «Санитарно-эпидемиологические правила и нормативы».</w:t>
      </w:r>
    </w:p>
    <w:p>
      <w:pPr>
        <w:pStyle w:val="Normal"/>
        <w:jc w:val="both"/>
        <w:rPr/>
      </w:pPr>
      <w:r>
        <w:rPr>
          <w:sz w:val="24"/>
          <w:szCs w:val="24"/>
        </w:rPr>
        <w:t>8. Правила землепользования и застройки города Перми, утвержденные решением Пермской Городской Думы  от 26.06.2007  № 143 (в действующей редакции).</w:t>
      </w:r>
    </w:p>
    <w:p>
      <w:pPr>
        <w:pStyle w:val="Normal"/>
        <w:jc w:val="both"/>
        <w:rPr/>
      </w:pPr>
      <w:r>
        <w:rPr>
          <w:sz w:val="24"/>
          <w:szCs w:val="24"/>
        </w:rPr>
        <w:t>9. Генеральный План города Перми, утвержденный решением Пермской Городской Думы    от 17.12.2010  № 205</w:t>
      </w:r>
    </w:p>
    <w:p>
      <w:pPr>
        <w:pStyle w:val="Normal"/>
        <w:jc w:val="both"/>
        <w:rPr/>
      </w:pPr>
      <w:r>
        <w:rPr>
          <w:sz w:val="24"/>
          <w:szCs w:val="24"/>
        </w:rPr>
        <w:t>10. СП 42.13330.2011 «СНиП 2.07.01-89* Градостроительство. Планировка и застройка городских и сельских поселений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Состав работ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1. Формирование межевых планов земельных участков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ормирование межевых планов выполняются согласно Приказу Минэкономразвития РФ от 24.11.2008 N 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. Площадь каждого  земельного участка должна составлять 1500 кв.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2</w:t>
      </w:r>
      <w:r>
        <w:rPr>
          <w:i/>
          <w:sz w:val="24"/>
          <w:szCs w:val="24"/>
        </w:rPr>
        <w:t>.</w:t>
      </w:r>
      <w:r>
        <w:rPr>
          <w:b/>
          <w:i/>
          <w:sz w:val="24"/>
          <w:szCs w:val="24"/>
        </w:rPr>
        <w:t>Постановка земельных участков на государственный кадастровый учет</w:t>
      </w:r>
      <w:r>
        <w:rPr>
          <w:i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дача заявления о постановке на государственный кадастровый у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лучение кадастровых  паспортов земельных участков и кадастровых выписок (КВ.1-КВ.6) земельных участков для индивидуального  жилищного строительства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3. Установление границ земельных участков на местности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 xml:space="preserve">Выполнение комплекса инженерно-геодезических работ по выносу в натуру и закреплению на местности временными межевыми знаками (металлическими штырями) поворотных точек границы земельного участ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ставление Акта сдачи-приемки межевых знаков за сохранностью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4. Сдача работ заказчик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ача всего объема работ заказчику осуществляется не позднее сроков, указанных в п.5.1.  технического задания. Сдача работ заказчику может осуществлять как по каждому конкретному земельному участку, так и по всем участкам сразу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Основные требования к составу, содержанию и форме предоставляемых материалов.</w:t>
      </w:r>
    </w:p>
    <w:p>
      <w:pPr>
        <w:pStyle w:val="TextBody"/>
        <w:rPr/>
      </w:pPr>
      <w:r>
        <w:rPr>
          <w:szCs w:val="24"/>
        </w:rPr>
        <w:t xml:space="preserve">4.1.Межевые планы, оформленные в соответствии с Приказом Минэкономразвития РФ от 24.11.2008 N 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,  на электронном носителе: текстовая часть  в формате </w:t>
      </w:r>
      <w:r>
        <w:rPr>
          <w:szCs w:val="24"/>
          <w:lang w:val="en-US"/>
        </w:rPr>
        <w:t>XML</w:t>
      </w:r>
      <w:r>
        <w:rPr>
          <w:szCs w:val="24"/>
        </w:rPr>
        <w:t>, графическая часть, приложения в формате PDF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4.2. Кадастровые паспорта земельных участков в 2-х экз.(заверенные </w:t>
      </w:r>
      <w:r>
        <w:rPr>
          <w:bCs/>
          <w:color w:val="000000"/>
          <w:szCs w:val="24"/>
        </w:rPr>
        <w:t>печатью и</w:t>
      </w:r>
      <w:r>
        <w:rPr>
          <w:color w:val="000000"/>
          <w:szCs w:val="24"/>
        </w:rPr>
        <w:t xml:space="preserve"> подписью должностного лица органа </w:t>
      </w:r>
      <w:r>
        <w:rPr>
          <w:bCs/>
          <w:color w:val="000000"/>
          <w:szCs w:val="24"/>
        </w:rPr>
        <w:t>кадастрового</w:t>
      </w:r>
      <w:r>
        <w:rPr>
          <w:color w:val="000000"/>
          <w:szCs w:val="24"/>
        </w:rPr>
        <w:t xml:space="preserve"> учета)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4.3. Кадастровые  выписки земельных участков (КВ.1-КВ.6) в 1-х экз.(заверенные </w:t>
      </w:r>
      <w:r>
        <w:rPr>
          <w:bCs/>
          <w:color w:val="000000"/>
          <w:szCs w:val="24"/>
        </w:rPr>
        <w:t xml:space="preserve">печатью и </w:t>
      </w:r>
      <w:r>
        <w:rPr>
          <w:color w:val="000000"/>
          <w:szCs w:val="24"/>
        </w:rPr>
        <w:t xml:space="preserve"> подписью должностного лица органа </w:t>
      </w:r>
      <w:r>
        <w:rPr>
          <w:bCs/>
          <w:color w:val="000000"/>
          <w:szCs w:val="24"/>
        </w:rPr>
        <w:t>кадастрового</w:t>
      </w:r>
      <w:r>
        <w:rPr>
          <w:color w:val="000000"/>
          <w:szCs w:val="24"/>
        </w:rPr>
        <w:t xml:space="preserve"> учета).</w:t>
      </w:r>
    </w:p>
    <w:p>
      <w:pPr>
        <w:pStyle w:val="Normal"/>
        <w:jc w:val="both"/>
        <w:rPr/>
      </w:pPr>
      <w:r>
        <w:rPr>
          <w:sz w:val="24"/>
          <w:szCs w:val="24"/>
        </w:rPr>
        <w:t>4.4. Справка ЦТИ Пермского края о наличии/отсутствии на техническом учете зданий, строений, сооружений расположенных в границах земельных участков.</w:t>
      </w:r>
    </w:p>
    <w:p>
      <w:pPr>
        <w:pStyle w:val="TextBody"/>
        <w:rPr>
          <w:szCs w:val="24"/>
        </w:rPr>
      </w:pPr>
      <w:r>
        <w:rPr>
          <w:szCs w:val="24"/>
        </w:rPr>
        <w:t>4.5. Установление границ земельных участков на местности (акт сдачи-приемки межевых знаков).</w:t>
      </w:r>
    </w:p>
    <w:p>
      <w:pPr>
        <w:pStyle w:val="TextBody"/>
        <w:rPr/>
      </w:pPr>
      <w:r>
        <w:rPr>
          <w:szCs w:val="24"/>
        </w:rPr>
        <w:t>4.6. Пакет документации по формированию на каждый земельный участок предоставляется Заказчику в отдельно оформленной папке.</w:t>
      </w:r>
    </w:p>
    <w:p>
      <w:pPr>
        <w:pStyle w:val="TextBody"/>
        <w:rPr>
          <w:szCs w:val="24"/>
        </w:rPr>
      </w:pPr>
      <w:r>
        <w:rPr>
          <w:szCs w:val="24"/>
        </w:rPr>
        <w:t>4.7. Акт сдачи-приемки выполненных работ предоставляется Заказчику в 2-х экз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 Срок выполнения рабо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1. Сроки выполнения всего объема работ - </w:t>
      </w:r>
      <w:r>
        <w:rPr>
          <w:b/>
          <w:sz w:val="24"/>
          <w:szCs w:val="24"/>
        </w:rPr>
        <w:t>не  позднее 30.11.2012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Требования к исполнителю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6.1.Для индивидуальных предпринимателей - наличие квалификационного аттестата кадастрового инженера (в соответствии со ст.32 .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Федерального закона от 24.07.2007 г. № 221-ФЗ «О государственном кадастре недвижимости».</w:t>
      </w:r>
    </w:p>
    <w:p>
      <w:pPr>
        <w:pStyle w:val="Normal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6.2. Для  юридических лиц -  наличие в штате не менее двух кадастровых инженеров, которые вправе осуществлять кадастровую деятельность на основании трудового договора с юридическим лицом (в соответствии со ст.33 .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Федерального закона от 24.07.2007 г. № 221-ФЗ «О государственном кадастре недвижимост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 Дополнительная информац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1.Указанные в приложении № 3 к контракту земельные участки расположены в одной территориальной зоне в соответствии с «Правилами землепользования и застройки города Перми», утвержденными решением Пермской Городской Думы  от 26.06.2007  № 143 - в действующей редакции.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 Исходные данн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Схема расположения земельных участков, подлежащих  формированию и постановке на государственный кадастровый учет. Количество участков –  30. (Приложение № 2 к контракт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Топографическая съемка земельных участков. Предоставляется Заказчиком в течение пяти рабочих дней после заключения контракта. </w:t>
      </w:r>
    </w:p>
    <w:p>
      <w:pPr>
        <w:pStyle w:val="Normal"/>
        <w:jc w:val="both"/>
        <w:rPr/>
      </w:pPr>
      <w:r>
        <w:rPr>
          <w:sz w:val="24"/>
          <w:szCs w:val="24"/>
        </w:rPr>
        <w:t>8.3.Сведения государственного земельного кадастра. Предоставляется Заказчиком в течение пяти рабочих дней после заключ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8.4.Сведения муниципального реестра земель. Предоставляется Заказчиком в течение пяти рабочих дней после заключ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5. Справка о резервировании временных адресов земельным участкам. Предоставляется Заказчиком в течение пяти рабочих дней после заключения 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6. Каталог координат поворотных точек границ земельных участков. Предоставляется Заказчиком в течение пяти рабочих дней после заключ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.о.начальника отде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ной подготовки территорий ДГА                                             Т.В.Сазо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территориального планир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механизмов реализации ДГА                                                                           И.Ю.Дылдин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53:00Z</dcterms:created>
  <dc:creator>karpachevskaya</dc:creator>
  <dc:description/>
  <cp:keywords/>
  <dc:language>en-US</dc:language>
  <cp:lastModifiedBy>Karpachevskaya</cp:lastModifiedBy>
  <cp:lastPrinted>2012-08-01T15:51:00Z</cp:lastPrinted>
  <dcterms:modified xsi:type="dcterms:W3CDTF">2012-08-06T04:08:00Z</dcterms:modified>
  <cp:revision>80</cp:revision>
  <dc:subject/>
  <dc:title>Приложение № 1</dc:title>
</cp:coreProperties>
</file>