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80"/>
        <w:gridCol w:w="1255"/>
        <w:gridCol w:w="825"/>
        <w:gridCol w:w="1169"/>
        <w:gridCol w:w="2804"/>
      </w:tblGrid>
      <w:tr>
        <w:trPr>
          <w:trHeight w:val="25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 к извещению о проведении запроса котировок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департамента 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достроительства и архитектуры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 О.В.Горюнов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снование начальной (максимальной) цены контрак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ета на выполнение работ по формированию одного земельного участка под индивидуальное жилищное строительство для многодетн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1 участка – 1 500 кв. м.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рабо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из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, руб.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 единицу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ос в ЦТИ (текущ.расценки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ой пла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00,00</w:t>
            </w:r>
          </w:p>
        </w:tc>
      </w:tr>
      <w:tr>
        <w:trPr>
          <w:trHeight w:val="15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границ со смежными землепользователями, согласование городской земли (через публикацию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жн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  границ земельного участка на местно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00,00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ДС 18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6,00</w:t>
            </w:r>
          </w:p>
        </w:tc>
      </w:tr>
      <w:tr>
        <w:trPr>
          <w:trHeight w:val="28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66,00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(руб.) х количество участков = начальная (максимальная) цена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166 х 30 = 484 980 руб.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начальника отдела градостроительной подготовки территорий УТП и МР ДГА</w:t>
            </w:r>
          </w:p>
        </w:tc>
        <w:tc>
          <w:tcPr>
            <w:tcW w:w="39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.В.Сазонова</w:t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06:00Z</dcterms:created>
  <dc:creator>panova</dc:creator>
  <dc:description/>
  <cp:keywords/>
  <dc:language>en-US</dc:language>
  <cp:lastModifiedBy>Karpachevskaya</cp:lastModifiedBy>
  <cp:lastPrinted>2012-08-01T15:39:00Z</cp:lastPrinted>
  <dcterms:modified xsi:type="dcterms:W3CDTF">2012-08-02T09:35:00Z</dcterms:modified>
  <cp:revision>6</cp:revision>
  <dc:subject/>
  <dc:title/>
</cp:coreProperties>
</file>