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27" w:leader="none"/>
        </w:tabs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01» августа 2012 года №0856300000212000046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и поддержа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протокола подведения итогов открытого аукциона в электронной форме № ___ от «___» __________ 2012 г.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5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и поддержа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>в соответствии с утвержденными Проектами организации дорожного движения и Техническим заданием (Приложение № 1 к контракту)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х Подрядчику после подписания контракт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Normal"/>
        <w:ind w:firstLine="284"/>
        <w:rPr/>
      </w:pPr>
      <w:r>
        <w:rPr>
          <w:color w:val="000000"/>
        </w:rPr>
        <w:t xml:space="preserve">2.1. Выполнение работ по настоящему контракту осуществляется в </w:t>
      </w:r>
      <w:r>
        <w:rPr>
          <w:b/>
          <w:color w:val="000000"/>
        </w:rPr>
        <w:t>два этапа</w:t>
      </w:r>
      <w:r>
        <w:rPr>
          <w:color w:val="000000"/>
        </w:rPr>
        <w:t>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1. С момента заключения настоящего контракта по 30 сентября 2012 года – нанесение всей площади разметки, указанной в п. 4.1 технического зад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2. с 01 октября 2012 г. по 30 ноября 2014 года Подрядчик осуществляет поддержание всего объема нанесенной дорожной разметки, обеспечивая её соответствие установленным нормативным требовани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(в т.ч. НДС/без НДС), без дальнейшей индексации по годам.</w:t>
      </w:r>
    </w:p>
    <w:p>
      <w:pPr>
        <w:pStyle w:val="Style16"/>
        <w:numPr>
          <w:ilvl w:val="1"/>
          <w:numId w:val="5"/>
        </w:numPr>
        <w:tabs>
          <w:tab w:val="left" w:pos="709" w:leader="none"/>
          <w:tab w:val="left" w:pos="1276" w:leader="none"/>
        </w:tabs>
        <w:jc w:val="both"/>
        <w:rPr/>
      </w:pPr>
      <w:r>
        <w:rPr>
          <w:sz w:val="20"/>
        </w:rPr>
        <w:t xml:space="preserve">Стоимость работ по настоящему контракту по годам  составляет: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>в 2012 году ______________________________________, включая НДС/без НДС (30% от общей стоимости работ по контракту)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Cs w:val="24"/>
        </w:rPr>
        <w:t>в 2013 году ______________________________________, включая НДС/без НДС (45% от общей стоимости работ по контракту).</w:t>
      </w:r>
    </w:p>
    <w:p>
      <w:pPr>
        <w:pStyle w:val="Normal"/>
        <w:jc w:val="both"/>
        <w:rPr>
          <w:sz w:val="16"/>
        </w:rPr>
      </w:pPr>
      <w:r>
        <w:rPr>
          <w:szCs w:val="24"/>
        </w:rPr>
        <w:t>в 2014 году _______________________________________, включая НДС/без НДС (25% от общей стоимости работ по контракту)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Стоимость работ по нанесению и поддержанию одного квадратного метра дорожной разметки и обеспечению её сохранности в период действия контракта составляет </w:t>
      </w:r>
      <w:r>
        <w:rPr>
          <w:b/>
        </w:rPr>
        <w:t>1/4175</w:t>
      </w:r>
      <w:r>
        <w:rPr/>
        <w:t xml:space="preserve"> от стоимости работ по настоящему контракту и составляет _______________________, включая НДС/без НДС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в том числе</w:t>
      </w:r>
      <w:r>
        <w:rPr>
          <w:rFonts w:cs="Times New Roman" w:ascii="Times New Roman" w:hAnsi="Times New Roman"/>
          <w:bCs/>
          <w:color w:val="000000"/>
        </w:rPr>
        <w:t xml:space="preserve"> транспортные расходы, стоимость используемых материалов, механизмов и оборудования,</w:t>
      </w:r>
      <w:r>
        <w:rPr>
          <w:rFonts w:cs="Times New Roman" w:ascii="Times New Roman" w:hAnsi="Times New Roman"/>
          <w:color w:val="000000"/>
        </w:rPr>
        <w:t xml:space="preserve">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- подписанный обеими Сторонами акт о приемке выполненных работ по нанесению дорожной разметки (форма – Приложение №2), 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дорожной разметки (форма – Приложение №3), составляемые по итогам обобщения актов контрольных проверок (форма – Приложение №4)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 (при наличии)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работ производится в следующем порядке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Первый этап: оплата работ </w:t>
      </w:r>
      <w:r>
        <w:rPr>
          <w:b/>
        </w:rPr>
        <w:t>по нанесению дорожной разметки</w:t>
      </w:r>
      <w:r>
        <w:rPr/>
        <w:t xml:space="preserve"> производится </w:t>
      </w:r>
      <w:r>
        <w:rPr>
          <w:b/>
        </w:rPr>
        <w:t>в объеме</w:t>
      </w:r>
      <w:r>
        <w:rPr/>
        <w:t xml:space="preserve">, не превышающем </w:t>
      </w:r>
      <w:r>
        <w:rPr>
          <w:b/>
        </w:rPr>
        <w:t>30% от общей стоимости работ</w:t>
      </w:r>
      <w:r>
        <w:rPr/>
        <w:t>, указанной в п. 3.1 настоящего контракта, в течение 20 (двадцати) банковских дней с момента подписания Заказчиком акта о приемке выполненных работ с учетом неустойки, примененной к Подрядчику согласно п. 8.1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>
          <w:b/>
          <w:b/>
        </w:rPr>
      </w:pPr>
      <w:r>
        <w:rPr/>
        <w:t xml:space="preserve">Второй этап: оплата работ </w:t>
      </w:r>
      <w:r>
        <w:rPr>
          <w:b/>
        </w:rPr>
        <w:t>в объеме</w:t>
      </w:r>
      <w:r>
        <w:rPr/>
        <w:t xml:space="preserve">, не превышающем </w:t>
      </w:r>
      <w:r>
        <w:rPr>
          <w:b/>
        </w:rPr>
        <w:t>20% от общей стоимости работ</w:t>
      </w:r>
      <w:r>
        <w:rPr/>
        <w:t xml:space="preserve">, указанной в п. 3.1 настоящего контракта, производится в течение 20 (двадцати) банковских дней </w:t>
      </w:r>
      <w:r>
        <w:rPr>
          <w:b/>
        </w:rPr>
        <w:t>после окончания первого  периода</w:t>
      </w:r>
      <w:r>
        <w:rPr/>
        <w:t xml:space="preserve"> проведения проверок Заказчиком сохранности и качества дорожной разметк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Третий этап: оплата работ </w:t>
      </w:r>
      <w:r>
        <w:rPr>
          <w:b/>
        </w:rPr>
        <w:t>в объеме 25% от стоимости работ</w:t>
      </w:r>
      <w:r>
        <w:rPr/>
        <w:t xml:space="preserve">, указанной в п. 3.1 настоящего контракта, производится в течение 20 (двадцати) банковских дней </w:t>
      </w:r>
      <w:r>
        <w:rPr>
          <w:b/>
        </w:rPr>
        <w:t>после окончания второго периода</w:t>
      </w:r>
      <w:r>
        <w:rPr/>
        <w:t xml:space="preserve"> проверок Заказчиком сохранности и качества дорожной разметк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Четвертый этап: оплата работ </w:t>
      </w:r>
      <w:r>
        <w:rPr>
          <w:b/>
        </w:rPr>
        <w:t>в объеме 12,5% от общей стоимости</w:t>
      </w:r>
      <w:r>
        <w:rPr/>
        <w:t xml:space="preserve">, указанной в п. 3.1 настоящего контракта, производится в течение 20 (двадцати) банковских дней после окончания </w:t>
      </w:r>
      <w:r>
        <w:rPr>
          <w:b/>
        </w:rPr>
        <w:t>третьего периода</w:t>
      </w:r>
      <w:r>
        <w:rPr/>
        <w:t xml:space="preserve"> проверки Заказчиком сохранности и качества дорожной разметк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Пятый этап: оплата работ </w:t>
      </w:r>
      <w:r>
        <w:rPr>
          <w:b/>
        </w:rPr>
        <w:t>в объеме 12,5% от общей стоимости работ</w:t>
      </w:r>
      <w:r>
        <w:rPr/>
        <w:t xml:space="preserve">, указанной в п. 3.1 настоящего контракта, производится в течение 20 (двадцати) банковских дней после окончания </w:t>
      </w:r>
      <w:r>
        <w:rPr>
          <w:b/>
        </w:rPr>
        <w:t>четвертого периода</w:t>
      </w:r>
      <w:r>
        <w:rPr/>
        <w:t xml:space="preserve"> проверки Заказчиком сохранности и качества дорожной разметк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Оплата выполненных работ согласно п.п. 3.7.2. – 3.7.5. контракта производится на основании подписанных Сторонами </w:t>
      </w:r>
      <w:r>
        <w:rPr>
          <w:color w:val="000000"/>
        </w:rPr>
        <w:t>актов сохранности функциональных качеств дорожной разметки в соответствующих периодах,</w:t>
      </w:r>
      <w:r>
        <w:rPr/>
        <w:t xml:space="preserve"> а также выставленных Подрядчиком счетов и счетов-фактур (при наличии).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Суммы, подлежащие выплате со второго по пятый этап, формирую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2 контракта неустоек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ы, подлежащие выплате в соответствии с подпунктами 3.7.2-3.7.5 контракта, определяются по формуле: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jc w:val="center"/>
        <w:rPr/>
      </w:pPr>
      <w:r>
        <w:rPr>
          <w:b/>
        </w:rPr>
        <w:t>О=(А*С) - ∑</w:t>
      </w:r>
      <w:r>
        <w:rPr>
          <w:b/>
          <w:vertAlign w:val="subscript"/>
        </w:rPr>
        <w:t>н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С – коэффициент, определяющий размер оплаты по второму и последующим этапам оплаты от общей стоимости работ в соответствии с подпунктами 3.7.2-3.7.5 контракта: 20%, 25%,12,5% и 12,5% соответственно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н  </w:t>
      </w:r>
      <w:r>
        <w:rPr/>
        <w:t>– общая сумма неустоек, начисленных Подрядчику в соответствующем периоде проверки сохранности и качества дорожной разметки. Общая сумма неустоек складывается из сумм снижения стоимости работ за ненадлежащее качество их выполнения в каждом периоде и сумм снижения, начисленных в соответствии с п. 8.2 контракта, определяется по формуле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center"/>
        <w:rPr/>
      </w:pPr>
      <w:r>
        <w:rPr>
          <w:b/>
        </w:rPr>
        <w:t>∑</w:t>
      </w:r>
      <w:r>
        <w:rPr>
          <w:b/>
          <w:vertAlign w:val="subscript"/>
        </w:rPr>
        <w:t>н</w:t>
      </w:r>
      <w:r>
        <w:rPr>
          <w:b/>
        </w:rPr>
        <w:t xml:space="preserve"> =((А*С) – (А*С*КК</w:t>
      </w:r>
      <w:r>
        <w:rPr>
          <w:b/>
          <w:vertAlign w:val="subscript"/>
        </w:rPr>
        <w:t>кон</w:t>
      </w:r>
      <w:r>
        <w:rPr>
          <w:b/>
        </w:rPr>
        <w:t>))+</w:t>
      </w:r>
      <w:r>
        <w:rPr>
          <w:b/>
          <w:lang w:val="en-US"/>
        </w:rPr>
        <w:t>N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b/>
          <w:vertAlign w:val="subscript"/>
        </w:rPr>
        <w:t>кон</w:t>
      </w:r>
      <w:r>
        <w:rPr>
          <w:vertAlign w:val="subscript"/>
        </w:rPr>
        <w:t xml:space="preserve"> </w:t>
      </w:r>
      <w:r>
        <w:rPr/>
        <w:t>– конечная величина коэффициента сохранности и качества, определяемая в соответствии с п.п. 4.4.3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lang w:val="en-US"/>
        </w:rPr>
        <w:t>N</w:t>
      </w:r>
      <w:r>
        <w:rPr/>
        <w:t xml:space="preserve"> – сумма неустойки, начисленной в соответствии с п. 8.2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язательство по перечислению неустойки по контракту в бюджет города Перми исполняет Заказчик.</w:t>
      </w:r>
    </w:p>
    <w:p>
      <w:pPr>
        <w:pStyle w:val="Normal"/>
        <w:ind w:left="716" w:hanging="0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и обеспечению её сохранности является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и её поддержанию определяется коэффициент сохранности и каче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tabs>
          <w:tab w:val="clear" w:pos="709"/>
          <w:tab w:val="left" w:pos="851" w:leader="none"/>
        </w:tabs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 xml:space="preserve">где КН – количество всех выявленных фактов нарушений качества выполненных работ по нанесению дорожной разметки </w:t>
      </w:r>
      <w:r>
        <w:rPr>
          <w:rFonts w:cs="Times New Roman" w:ascii="Times New Roman" w:hAnsi="Times New Roman"/>
          <w:color w:val="000000"/>
        </w:rPr>
        <w:t>и обеспечению её сохранности</w:t>
      </w:r>
      <w:r>
        <w:rPr>
          <w:rFonts w:cs="Times New Roman" w:ascii="Times New Roman" w:hAnsi="Times New Roman"/>
        </w:rPr>
        <w:t>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center"/>
        <w:rPr>
          <w:b/>
          <w:b/>
        </w:rPr>
      </w:pPr>
      <w:r>
        <w:rPr>
          <w:b/>
        </w:rPr>
        <w:t>КК=1-(ДДП/0,3)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center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и поддержа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По итогам проверки сохранности и качества дорожной разметки по окончании каждого из периодов, указанных в п.п. 7.2.2 контракта Заказчик составляет </w:t>
      </w:r>
      <w:r>
        <w:rPr>
          <w:color w:val="000000"/>
        </w:rPr>
        <w:t xml:space="preserve">акты сохранности функциональных качеств дорож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сумму неустоек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своего уполномоченного представителя для руководства выполнением работ по контракту, участия в контрольных проверках и приемк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 в соответствии с п. 4.1. Технического задания и схемы нанесения дорожной разметки;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работ по первому этапу согласно п. 2.1.1. контракта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sz w:val="20"/>
          <w:szCs w:val="20"/>
        </w:rPr>
        <w:t>акт приемки выполненных работ по нанесению дорожной разметк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sz w:val="20"/>
          <w:szCs w:val="20"/>
        </w:rPr>
        <w:t>счет-фактуру (при наличии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выполнения работ, не выполнения отдельных технологических операций (видов работ), подлежащих выполнению в соответствии с техническим заданием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, выявленных при приемке работ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 периоды, указанные в п. 7.2.2. контракта, Заказчик проводит контрольные проверки качества выполненных работ. Контрольные проверки качества выполненных работ производя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недостатки (дефекты, факты ненадлежащего качества выполнения работ по поддержанию дорожной разметки, иных отступлений от требований настоящего контракта), а также сроки их устранения, фиксируются в актах контрольных проверок (форма акта – Приложение № 4 к настоящему контракту) и являются основанием для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Заказчиком сроки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и поддержанию дорожной разметки с качеством, установленным требованиями Технического задания в сроки, предусмотренные в разделе 2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дорожной разметки по настоящему контракту, её соответствие установленным нормативным требованиям в период действия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, зафиксированные в предписаниях и актах контрольных проверок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, указанного в п. 4.1. Технического задания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, указанного в п. 4.1.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едоставить Подрядчику утвержденные Проекты организации дорожного движения, содержащие объемы работ, соответствующие </w:t>
      </w:r>
      <w:r>
        <w:rPr>
          <w:rFonts w:cs="Times New Roman" w:ascii="Times New Roman" w:hAnsi="Times New Roman"/>
          <w:color w:val="000000"/>
        </w:rPr>
        <w:t>п. 4.1 Технического задания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давать Подрядчику в письменном виде задание на изменение дорожной разметки в связи с изменением проектов организации дорожного движения в объеме не более 1% от объема указанного в п. 4.1 Технического задания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142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 xml:space="preserve">Заказчик проверяет сохранность и качество дорожной разметки в следующих периодах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851" w:leader="none"/>
          <w:tab w:val="left" w:pos="993" w:leader="none"/>
        </w:tabs>
        <w:jc w:val="both"/>
        <w:rPr/>
      </w:pPr>
      <w:r>
        <w:rPr>
          <w:color w:val="000000"/>
        </w:rPr>
        <w:t>с момента сдачи-приемки работ по нанесению дорожной разметки</w:t>
      </w:r>
      <w:r>
        <w:rPr/>
        <w:t xml:space="preserve"> по май 2013 го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/>
        <w:t>с мая по октябрь 2013 го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/>
        <w:t>с октября 2013 по май 2014 го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/>
        <w:t>с мая по октябрь 2014 год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и периодичность контрольных проверок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технического задания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 xml:space="preserve">В случае нарушения Подрядчиком срока  выполнения работ, установленного пунктом 2.1.1. настоящего контракта, и (или) сроков устранения недостатков, зафиксированных в Предписаниях, Подрядчику устанавливается неустойка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устранения недостатков, зафиксированных в актах контрольных проверок в период поддержания дорожной разметки, установленного пунктом 2.1.2. настоящего контракта,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неустойка в размере </w:t>
      </w:r>
      <w:r>
        <w:rPr>
          <w:b/>
          <w:color w:val="000000"/>
        </w:rPr>
        <w:t>5 000 (Пять тысяч) рублей</w:t>
      </w:r>
      <w:r>
        <w:rPr>
          <w:color w:val="000000"/>
        </w:rPr>
        <w:t xml:space="preserve"> за каждый день просрочки </w:t>
      </w:r>
      <w:r>
        <w:rPr/>
        <w:t>до дня фактического устранения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1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4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5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ого в п. 2.1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3"/>
        </w:numPr>
        <w:tabs>
          <w:tab w:val="left" w:pos="709" w:leader="none"/>
        </w:tabs>
        <w:ind w:left="0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3"/>
        </w:numPr>
        <w:tabs>
          <w:tab w:val="left" w:pos="709" w:leader="none"/>
        </w:tabs>
        <w:ind w:left="0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3"/>
        </w:numPr>
        <w:tabs>
          <w:tab w:val="left" w:pos="709" w:leader="none"/>
        </w:tabs>
        <w:ind w:left="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дорожной разметки (Приложение №3);</w:t>
      </w:r>
    </w:p>
    <w:p>
      <w:pPr>
        <w:pStyle w:val="Style16"/>
        <w:numPr>
          <w:ilvl w:val="0"/>
          <w:numId w:val="3"/>
        </w:numPr>
        <w:tabs>
          <w:tab w:val="left" w:pos="709" w:leader="none"/>
        </w:tabs>
        <w:ind w:left="0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3"/>
        </w:numPr>
        <w:tabs>
          <w:tab w:val="left" w:pos="709" w:leader="none"/>
        </w:tabs>
        <w:ind w:left="0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2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___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с «   » _______ по 30 сентября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7.1 муниципального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неустойки, начисленной согласно п. 8.1 </w:t>
            </w:r>
            <w:r>
              <w:rPr/>
              <w:t xml:space="preserve">контракт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«   » _______ по 30 сентября 2012 года за вычетом  примененной неустойки согласно п. 8.1. муниципального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firstLine="709"/>
        <w:jc w:val="both"/>
        <w:rPr>
          <w:color w:val="000000"/>
        </w:rPr>
      </w:pPr>
      <w:r>
        <w:rPr>
          <w:color w:val="000000"/>
        </w:rPr>
        <w:t xml:space="preserve">Сумма неустойки, начисленной согласно п. 8.1 </w:t>
      </w:r>
      <w:r>
        <w:rPr/>
        <w:t>контракта, подлежащая перечислению в бюджет города Перми составляет __________ (______________________________) рубля __ копее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«   » _______ по 30 сентября 2012 года,</w:t>
      </w:r>
      <w:r>
        <w:rPr/>
        <w:t xml:space="preserve"> подлежащая выплате составляет __________ (______________________________) рубля __ копеек, в том числе НДС/без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___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дорож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_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муниципальному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 xml:space="preserve">выплаты за </w:t>
            </w:r>
            <w:r>
              <w:rPr>
                <w:sz w:val="20"/>
                <w:szCs w:val="20"/>
              </w:rPr>
              <w:t>период (согласно п.п. 3.7.2-3.7.5 муниципального контракта (С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нижения стоимости работ за ненадлежащее качество их выполн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неустойки, начисленной за период согласно п. 8.2 муниципального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34" w:leader="none"/>
              </w:tabs>
              <w:ind w:left="714" w:hanging="357"/>
              <w:jc w:val="both"/>
              <w:rPr/>
            </w:pPr>
            <w:r>
              <w:rPr>
                <w:color w:val="000000"/>
              </w:rPr>
              <w:t>от __________ 201_г. № 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34" w:leader="none"/>
              </w:tabs>
              <w:ind w:left="714" w:hanging="357"/>
              <w:jc w:val="both"/>
              <w:rPr/>
            </w:pPr>
            <w:r>
              <w:rPr>
                <w:color w:val="000000"/>
              </w:rPr>
              <w:t>от __________ 201_г. № 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34" w:leader="none"/>
              </w:tabs>
              <w:ind w:left="714" w:hanging="357"/>
              <w:jc w:val="both"/>
              <w:rPr/>
            </w:pPr>
            <w:r>
              <w:rPr>
                <w:color w:val="000000"/>
              </w:rPr>
              <w:t>от __________ 201_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умма начисленных Подрядчику в периоде неустоек, состоящая из сумм снижения стоимости работ за ненадлежащее качество их выполнения в каждом периоде и сумм снижения, начисленных в соответствии с п. 8.2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за вычетом примененных неустоек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Сумма неустойки, </w:t>
      </w:r>
      <w:r>
        <w:rPr/>
        <w:t>подлежащая перечислению в бюджет города Перми составляет __________ (______________________________) рубля __ копее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_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ля устранения наруш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т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8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8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2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8:38:00Z</dcterms:created>
  <dc:creator>ump15</dc:creator>
  <dc:description/>
  <cp:keywords/>
  <dc:language>en-US</dc:language>
  <cp:lastModifiedBy>kshirinkina</cp:lastModifiedBy>
  <cp:lastPrinted>2012-08-01T15:15:00Z</cp:lastPrinted>
  <dcterms:modified xsi:type="dcterms:W3CDTF">2012-08-01T09:17:00Z</dcterms:modified>
  <cp:revision>32</cp:revision>
  <dc:subject/>
  <dc:title>СОГЛАСОВАНО</dc:title>
</cp:coreProperties>
</file>