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7124"/>
      </w:tblGrid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2 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Гимназия № 4 имени братьев Каменских» г. Перми 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Гимназия № 4 имени братьев Каменских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910,88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6437"/>
      </w:tblGrid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леханова, 41, ул. Ленина, 73 а. МБОУ «Гимназия № 4 имени братьев Каменских» г. Перми. 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31.10.2012. </w:t>
            </w:r>
          </w:p>
        </w:tc>
      </w:tr>
      <w:tr>
        <w:trPr/>
        <w:tc>
          <w:tcPr>
            <w:tcW w:w="2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23:00Z</dcterms:created>
  <dc:creator>shabalina-si</dc:creator>
  <dc:description/>
  <cp:keywords/>
  <dc:language>en-US</dc:language>
  <cp:lastModifiedBy>shabalina-si</cp:lastModifiedBy>
  <dcterms:modified xsi:type="dcterms:W3CDTF">2012-08-07T11:23:00Z</dcterms:modified>
  <cp:revision>2</cp:revision>
  <dc:subject/>
  <dc:title/>
</cp:coreProperties>
</file>