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7353"/>
      </w:tblGrid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1 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574,56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8"/>
        <w:gridCol w:w="6437"/>
      </w:tblGrid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арпинского, 87 А. МАОУ «СОЭШ № 145 с углубленным изучением отдельных предметов» г. Перми </w:t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до 31.10.2012. </w:t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25:00Z</dcterms:created>
  <dc:creator>shabalina-si</dc:creator>
  <dc:description/>
  <cp:keywords/>
  <dc:language>en-US</dc:language>
  <cp:lastModifiedBy>shabalina-si</cp:lastModifiedBy>
  <dcterms:modified xsi:type="dcterms:W3CDTF">2012-08-07T11:25:00Z</dcterms:modified>
  <cp:revision>2</cp:revision>
  <dc:subject/>
  <dc:title/>
</cp:coreProperties>
</file>