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______2012 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оказание услуг по предоставлению бесплатного питания отдельным категориям учащихся в МБОУ «Средняя общеобразовательная школа № 66» г.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2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11:15:00Z</cp:lastPrinted>
  <dcterms:modified xsi:type="dcterms:W3CDTF">2012-08-07T04:10:00Z</dcterms:modified>
  <cp:revision>73</cp:revision>
  <dc:subject/>
  <dc:title>Приложение 2</dc:title>
</cp:coreProperties>
</file>