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 w:val="20"/>
        </w:rPr>
        <w:t>Приложение № 1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 xml:space="preserve">№ </w:t>
      </w:r>
      <w:r>
        <w:rPr>
          <w:sz w:val="20"/>
        </w:rPr>
        <w:t>____ от ______2012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sz w:val="28"/>
          <w:szCs w:val="28"/>
        </w:rPr>
        <w:t xml:space="preserve">на оказание услуг по предоставлению бесплатного питания отдельным категориям учащихся в </w:t>
      </w:r>
      <w:r>
        <w:rPr>
          <w:b/>
        </w:rPr>
        <w:t>МАОУ «Гимназия № 31» г. Перм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8,48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43,12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54 человек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21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33 чел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>Питание учащихся в МАОУ «Гимназия № 31»</w:t>
      </w:r>
      <w:r>
        <w:rPr>
          <w:b/>
        </w:rPr>
        <w:t xml:space="preserve"> </w:t>
      </w:r>
      <w:r>
        <w:rPr/>
        <w:t xml:space="preserve">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Постановление Главного государственного врача РФ от 05.03.2008 № 17 «Об утверждении санпин 2.3.2.2351-08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Постановление главного санитарного врача РФ от 29.12.2010 № 189  «Об утверждении СанПин 2.4.2.2821-10 "санитарно-эпидемиологические требования к условиям и организации обучения в общеобразовательных учреждениях"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</w:rPr>
        <w:t xml:space="preserve">-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ConsPlusTitle"/>
        <w:numPr>
          <w:ilvl w:val="0"/>
          <w:numId w:val="0"/>
        </w:numPr>
        <w:ind w:firstLine="284"/>
        <w:outlineLvl w:val="0"/>
        <w:rPr>
          <w:b w:val="false"/>
          <w:b w:val="false"/>
        </w:rPr>
      </w:pPr>
      <w:r>
        <w:rPr>
          <w:b w:val="false"/>
        </w:rPr>
        <w:t>-  Приказ  председателя комитета социальной защиты населения администрации города Перми от 03.08.2012 № СЭД-20-03-03-87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260" w:right="567" w:gutter="0" w:header="0" w:top="5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MGD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MGDT" w:hAnsi="AMGDT" w:cs="AMGDT"/>
    </w:rPr>
  </w:style>
  <w:style w:type="character" w:styleId="WW8Num17z0">
    <w:name w:val="WW8Num17z0"/>
    <w:qFormat/>
    <w:rPr>
      <w:rFonts w:ascii="AMGDT" w:hAnsi="AMGDT" w:cs="AMGDT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AMGDT" w:hAnsi="AMGDT" w:cs="AMGDT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MGDT" w:hAnsi="AMGDT" w:cs="AMGDT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MGDT" w:hAnsi="AMGDT" w:cs="AMGDT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MGDT" w:hAnsi="AMGDT" w:cs="AMGDT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3:23:00Z</dcterms:created>
  <dc:creator>USER49</dc:creator>
  <dc:description/>
  <cp:keywords/>
  <dc:language>en-US</dc:language>
  <cp:lastModifiedBy>shabalina-si</cp:lastModifiedBy>
  <cp:lastPrinted>2012-08-07T09:22:00Z</cp:lastPrinted>
  <dcterms:modified xsi:type="dcterms:W3CDTF">2012-08-07T05:04:00Z</dcterms:modified>
  <cp:revision>5</cp:revision>
  <dc:subject/>
  <dc:title>Приложение № 1</dc:title>
</cp:coreProperties>
</file>