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/>
      </w:pPr>
      <w:r>
        <w:rPr>
          <w:sz w:val="20"/>
        </w:rPr>
        <w:t>Приложение №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>к извещению о запросе котировок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</w:rPr>
      </w:pPr>
      <w:r>
        <w:rPr>
          <w:sz w:val="20"/>
        </w:rPr>
        <w:t xml:space="preserve">№ </w:t>
      </w:r>
      <w:r>
        <w:rPr>
          <w:sz w:val="20"/>
        </w:rPr>
        <w:t>____ от ______2012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на оказание услуг по предоставлению бесплатного питания отдельным категориям учащихся в</w:t>
      </w:r>
      <w:r>
        <w:rPr>
          <w:rFonts w:cs="Times New Roman" w:ascii="Times New Roman" w:hAnsi="Times New Roman"/>
          <w:b/>
          <w:color w:val="FFFFFF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БОУ «Вечерняя (сменная) общеобразовательная школа № 16» г. Перм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FFFFFF"/>
          <w:sz w:val="28"/>
          <w:szCs w:val="28"/>
        </w:rPr>
      </w:pPr>
      <w:r>
        <w:rPr>
          <w:rFonts w:cs="Times New Roman"/>
          <w:b/>
          <w:bCs/>
          <w:color w:val="FFFFFF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1.Клиентская группа: - </w:t>
      </w:r>
      <w:r>
        <w:rPr/>
        <w:t>учащиеся, не достигшие 18-летнего возраста: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- </w:t>
      </w:r>
      <w:r>
        <w:rPr/>
        <w:t>учащиеся  из семей, где один либо оба родителя являются пенсионерами по старост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 из семей, где один либо оба родителя являются инвалидами 1,2 групп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 учащиеся  из многодетных семей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учащиеся из семей, находящихся в социально опасном положении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- дети-инвалиды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2. Описание услуги</w:t>
      </w:r>
      <w:r>
        <w:rPr/>
        <w:t xml:space="preserve">: </w:t>
      </w:r>
    </w:p>
    <w:p>
      <w:pPr>
        <w:pStyle w:val="Normal"/>
        <w:autoSpaceDE w:val="false"/>
        <w:jc w:val="both"/>
        <w:rPr/>
      </w:pPr>
      <w:r>
        <w:rPr/>
        <w:t>бесплатное питание предоставляется учащимся по месту учебы в школьной столовой в виде горячих завтраков (обедов) в дни учебного процесса в натуральном виде из расчета: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>- для учащихся ступени начального общего образования – на сумму 38,48 руб. в день на одного учащегося,</w:t>
      </w:r>
    </w:p>
    <w:p>
      <w:pPr>
        <w:pStyle w:val="Normal"/>
        <w:autoSpaceDE w:val="false"/>
        <w:jc w:val="both"/>
        <w:rPr/>
      </w:pPr>
      <w:r>
        <w:rPr/>
        <w:t>- для учащихся ступени основного общего, среднего (полного) общего образования – на сумму 43,12 руб. в день на одного учащегося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  <w:r>
        <w:rPr/>
        <w:t>Стоимость питания в день на одного учащегося является фиксированной и изменению не подлежит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3. Объем оказываемых услуг: </w:t>
      </w:r>
    </w:p>
    <w:p>
      <w:pPr>
        <w:pStyle w:val="Normal"/>
        <w:widowControl w:val="false"/>
        <w:autoSpaceDE w:val="false"/>
        <w:jc w:val="both"/>
        <w:rPr/>
      </w:pPr>
      <w:r>
        <w:rPr/>
        <w:t>примерное количество учащихся, имеющих право на бесплатное питание,  – 6 человек:</w:t>
      </w:r>
    </w:p>
    <w:p>
      <w:pPr>
        <w:pStyle w:val="Normal"/>
        <w:autoSpaceDE w:val="false"/>
        <w:jc w:val="both"/>
        <w:rPr/>
      </w:pPr>
      <w:r>
        <w:rPr/>
        <w:t>- учащихся ступени начального общего образования – 0 чел.,</w:t>
      </w:r>
    </w:p>
    <w:p>
      <w:pPr>
        <w:pStyle w:val="Normal"/>
        <w:widowControl w:val="false"/>
        <w:autoSpaceDE w:val="false"/>
        <w:jc w:val="both"/>
        <w:rPr/>
      </w:pPr>
      <w:r>
        <w:rPr/>
        <w:t>- учащихся ступени основного общего, среднего (полного) общего образования – 6 чел.</w:t>
      </w:r>
    </w:p>
    <w:p>
      <w:pPr>
        <w:pStyle w:val="Normal"/>
        <w:widowControl w:val="false"/>
        <w:autoSpaceDE w:val="false"/>
        <w:jc w:val="both"/>
        <w:rPr/>
      </w:pPr>
      <w:r>
        <w:rPr/>
        <w:t>Количество учащихся определяется в соответствии с Реестром (дополнениями к Реестру) учащихся по предоставлению бесплатного питания, утвержденным  комитетом социальной защиты населения администрации города Перми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4. Требования к предоставлению услуги:</w:t>
      </w:r>
    </w:p>
    <w:p>
      <w:pPr>
        <w:pStyle w:val="Normal"/>
        <w:jc w:val="both"/>
        <w:rPr/>
      </w:pPr>
      <w:r>
        <w:rPr/>
        <w:t xml:space="preserve">Питание учащихся в </w:t>
      </w:r>
      <w:r>
        <w:rPr>
          <w:sz w:val="28"/>
          <w:szCs w:val="28"/>
        </w:rPr>
        <w:t>МБОУ «Вечерняя (сменная) общеобразовательная школа № 16»</w:t>
      </w:r>
      <w:r>
        <w:rPr/>
        <w:t xml:space="preserve">г. Перми организуется Исполнителем в соответствии со следующими нормативно-правовыми актами: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Федеральные законы «О санитарно-эпидемиологическом благополучии населения» от 30.03.1999г. № 52-ФЗ, «О качестве  и безопасности пищевых продуктов» от 02.01.2000г. № 29-ФЗ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СанПиН 2.4.5.2409-08 "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"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государственного врача РФ от 05.03.2008 № 17 «Об утверждении санпин 2.3.2.2351-08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2.1940-05 «Организация детского питани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 xml:space="preserve">- СанПин 2.3.2.1324-03 « Гигиенические требования к срокам годности и условиям хранения пищевых продуктов» 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анПиН 2.3.6.1079-01 «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2.3.6.1254-03 «Дополнение № 1 к СанПин 2.3.6.1079-01. Санитарно-эпидемиологические требования к организациям общественного питания, изготовлению и оборотоспособности в них пищевых продуктов и продовольственного сырья»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Постановление главного санитарного врача РФ от 29.12.2010 № 189  «Об утверждении СанПин 2.4.2.2821-10 "санитарно-эпидемиологические требования к условиям и организации обучения в общеобразовательных учреждениях"</w:t>
      </w:r>
    </w:p>
    <w:p>
      <w:pPr>
        <w:pStyle w:val="21"/>
        <w:widowControl w:val="false"/>
        <w:spacing w:lineRule="auto" w:line="240"/>
        <w:ind w:left="0" w:firstLine="284"/>
        <w:jc w:val="both"/>
        <w:rPr/>
      </w:pPr>
      <w:r>
        <w:rPr/>
        <w:t>-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 - СП 1.1.2193-07 «Изменения и дополнения № 1 к 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- Решение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>
          <w:b/>
        </w:rPr>
        <w:t xml:space="preserve">- </w:t>
      </w:r>
      <w:r>
        <w:rPr/>
        <w:t>Постановление администрации города Перми от 01.09.2008 № 837 «Об утверждении Порядка Предоставления бесплатного питания отдельным категориям учащихся в муниципальных общеобразовательных учреждениях города Перми и Порядка предоставления субсидий за счет средств бюджета города Перми на организацию бесплатного питания отдельным категориям учащихся в муниципальных общеобразовательных учреждениях города Перми».</w:t>
      </w:r>
    </w:p>
    <w:p>
      <w:pPr>
        <w:pStyle w:val="ConsPlusTitle"/>
        <w:numPr>
          <w:ilvl w:val="0"/>
          <w:numId w:val="0"/>
        </w:numPr>
        <w:ind w:firstLine="284"/>
        <w:outlineLvl w:val="0"/>
        <w:rPr>
          <w:b w:val="false"/>
          <w:b w:val="false"/>
        </w:rPr>
      </w:pPr>
      <w:r>
        <w:rPr>
          <w:b w:val="false"/>
        </w:rPr>
        <w:t>-  Приказ  председателя комитета социальной защиты населения администрации города Перми от 03.08.2012 № СЭД-20-03-03-87.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Содержание всех помещений и подбор оборудования для организации питания осуществляется в соответствии с СанПиН и правилами пожарной безопасности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Производственное помещение, где предоставляется питание должно иметь санитарно-эпидемиологическое заключение Управления Роспотребнадзора по Пермскому краю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В пищеблоке должны находиться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имерное сбалансированное и разнообразное двухнедельное меню с указанием пищевых веществ (белки, жиры углеводы), энергетической ценности,  калорийности, объема (выхода) 1 порции в граммах в соответствии с санитарными нормами, Типовыми рационами питания для организации питания детей и подростков, методическими рекомендациями Федеральной службы по надзору в сфере защиты прав потребителей и благополучия человека «Примерные меню горячих школьных завтраков и обедов для организации питания детей 7-11 и 11-18 лет в государственных образовательных учреждениях» от 24.08.2008г. №0100/8605-07-34, «Рекомендуемые среднесуточные наборы продуктов для питания детей</w:t>
      </w:r>
      <w:r>
        <w:rPr>
          <w:b/>
        </w:rPr>
        <w:t xml:space="preserve"> </w:t>
      </w:r>
      <w:r>
        <w:rPr/>
        <w:t xml:space="preserve">7-11 и 11-18 лет» от 24.08.2007г. № 0100/8604-07-34, ассортиментный перечень блюд, согласованные с Управлением Роспотребнадзора по Пермскому краю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документы, удостоверяющие качество и безопасность поступающего сырья, полуфабрикатов, продтоваров (сертификаты соответствия, удостоверения качества, накладные, с указанием сведений о сертификатах, сроках изготовления и реализации продукции)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личные медицинские книжки работников пищеблока;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протоколы анализов готовых блюд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sNormal"/>
        <w:widowControl/>
        <w:ind w:left="1080"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260" w:right="567" w:gutter="0" w:header="0" w:top="5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MGDT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AMGDT" w:hAnsi="AMGDT" w:cs="AMGDT"/>
    </w:rPr>
  </w:style>
  <w:style w:type="character" w:styleId="WW8Num17z0">
    <w:name w:val="WW8Num17z0"/>
    <w:qFormat/>
    <w:rPr>
      <w:rFonts w:ascii="AMGDT" w:hAnsi="AMGDT" w:cs="AMGDT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AMGDT" w:hAnsi="AMGDT" w:cs="AMGDT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MGDT" w:hAnsi="AMGDT" w:cs="AMGDT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MGDT" w:hAnsi="AMGDT" w:cs="AMGDT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MGDT" w:hAnsi="AMGDT" w:cs="AMGDT"/>
    </w:rPr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3:19:00Z</dcterms:created>
  <dc:creator>USER49</dc:creator>
  <dc:description/>
  <cp:keywords/>
  <dc:language>en-US</dc:language>
  <cp:lastModifiedBy>shabalina-si</cp:lastModifiedBy>
  <cp:lastPrinted>2012-08-07T11:06:00Z</cp:lastPrinted>
  <dcterms:modified xsi:type="dcterms:W3CDTF">2012-08-07T05:06:00Z</dcterms:modified>
  <cp:revision>3</cp:revision>
  <dc:subject/>
  <dc:title>Приложение № 1</dc:title>
</cp:coreProperties>
</file>