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4512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монтажу установок пожарной сигнализации (АПС) и системы оповещения и управления эвакуацией людей (СОУЭ) в здании МБДОУ "ЦРР - детский сад № 266" г. Перми по адресу г. Пермь, ул. Чайковского, дом 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Центр развития ребенка - детский сад № 266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Чайковского, д.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Чайковского, д.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Чайковского, д.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dou26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80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82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оцюк Ольга Григо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монтажу установок пожарной сигнализации (АПС) и системы оповещения и управления эвакуацией людей (СОУЭ) в здании МБДОУ "ЦРР - детский сад № 266" г. Перми по адресу г. Пермь, ул. Чайковского, дом 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54 477,7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агаемой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агаемой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60267 Противопожарные мероприят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агаемой документации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Чайковского, д.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агаемой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агаемой документации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Чайковского, д.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8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8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.08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0:35:00Z</dcterms:created>
  <dc:creator>USER</dc:creator>
  <dc:description/>
  <cp:keywords/>
  <dc:language>en-US</dc:language>
  <cp:lastModifiedBy>USER</cp:lastModifiedBy>
  <dcterms:modified xsi:type="dcterms:W3CDTF">2012-08-07T10:35:00Z</dcterms:modified>
  <cp:revision>1</cp:revision>
  <dc:subject/>
  <dc:title/>
</cp:coreProperties>
</file>