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93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извещению о проведении запроса котировок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.__.2012г. №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Наименование услуг: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, посвященных государственным и профессиональным праздникам, памятным датам, традиционным национальным праздникам на территории поселка Новые Ляды в течение 2 полугодия 2012 года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2.Мероприятия:</w:t>
      </w:r>
    </w:p>
    <w:tbl>
      <w:tblPr>
        <w:tblW w:w="146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2340"/>
        <w:gridCol w:w="65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тоимость мероприятия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мероприятия, посвященные Дню пожилого человека (не менее двух меро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К «Клуб «Юбилейный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количество мест в зрительном зале не менее 250)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исание сценария мероприятий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подготовка и проведение конкурса для ветеранов исполнительского и декоративно-прикладного творчества с заключительным гала-концерт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сопровождение мероприятия ведущими (не менее 2-х человек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ассовая организация зрителей всех возрастных категорий не менее 200 человек на одном мероприяти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концерт, посвященный Дню народного ед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К «Клуб «Юбилейный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количество мест в зрительном зале не менее 250)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сопровождение мероприятия ведущими (не менее 2-х человек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spacing w:lineRule="auto" w:line="240" w:before="0" w:after="20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концерт, посвященный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К «Клуб «Юбилейный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количество мест в зрительном зале не менее 250)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сопровождение мероприятия ведущими (не менее 2-х человек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чные мероприятия, посвященные празднованию Нового 2013 г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 перед кафе «Елочка», ул. Островск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ановка уличной новогодней ели высотой не менее 15 м до 10 декабря 2012 года и демонтаж не ранее 15 февраля 2013 года; монтаж и демонтаж световой гирлянды и елочных игруше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зготовление афиш в количестве 20 шту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Художественное оформление сценических площадок согласно теме мероприятия.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ежиссерско-постановочные работы: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. подготовка и проведение тематического концерта в ночь с 31 декабря на 1 января с участием разножанровых самодеятельных и профессиональных коллективов (не менее 2 жанров, в каждом жанре не менее 2-х коллективов),  качественная постановка концертных номер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новогоднего мероприятия в ночь с 31 декабря на 1 января не менее 5  часов;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 сопровождение мероприятия ведущими (не менее 2-х человек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обретение подарков не менее 5% от суммы проведенного мероприятия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беспечение безопасности участников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ассовая организация зрителей всех возрастных категорий не менее 1000 человек на  мероприятиях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ое мероприятие, посвященное Новому году, для жителе поселка Новые Ляды (новогодняя  елка для одаренных детей посел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спорта ОАО «Протон-ПМ»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готовление пригласительных билетов для одаренных детей в количестве 25 шту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Художественное оформление сценических площадок согласно теме мероприятия.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жиссерско-постановочные работы: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подготовка и проведение депутатской елки для одаренных детей с участием профессиональных артистов (не менее 3 человек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 не менее 2 часов;</w:t>
            </w:r>
          </w:p>
          <w:p>
            <w:pPr>
              <w:pStyle w:val="Normal"/>
              <w:spacing w:lineRule="auto" w:line="24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сопровождение мероприятия ведущими (не менее 2-х человек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иобретение новогодних подарков не менее 30% от суммы проведенного мероприятия по согласованию с Заказчик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беспечение безопасности участников мероприят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Аренда помещения для проведения мероприятия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02:00Z</dcterms:created>
  <dc:creator>permyakova-nd</dc:creator>
  <dc:description/>
  <cp:keywords/>
  <dc:language>en-US</dc:language>
  <cp:lastModifiedBy>permyakova-nd</cp:lastModifiedBy>
  <dcterms:modified xsi:type="dcterms:W3CDTF">2012-08-07T06:07:00Z</dcterms:modified>
  <cp:revision>2</cp:revision>
  <dc:subject/>
  <dc:title>Приложение </dc:title>
</cp:coreProperties>
</file>