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, посвященных государственным, профессиональным и традиционным национальным праздникам на территории поселка Новые Ляды во 2 полугодии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, посвященных государственным, профессиональным и традиционным национальным праздникам на территории поселка Новые Ляды во 2 полугодии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поселка Новые Ляды на 2012 год, а так же анализ среднерыночных цен на рынке идентичных услуг и анализа ранее проведенных процедур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компенсацию издержек Исполнителя, причитающееся ему вознаграждение, все расходы Исполнителя, прямо или косвенно связанные с исполнением Контракта в соответствии с техническим заданием на оказание Услуг, все выплаченные или подлежащие выплате налоги и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октября 2012г.; Окончание оказания услуг: 31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ериодическими платежами (отдельно за каждое мероприятие) по безналичному расчету в течение 15 (пятнадцати) дней с момента подписания сторонами акта приемки-сдачи услуг и на основании предоставленной Заказчику счета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801 7963808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8:00Z</dcterms:created>
  <dc:creator>permyakova-nd</dc:creator>
  <dc:description/>
  <cp:keywords/>
  <dc:language>en-US</dc:language>
  <cp:lastModifiedBy>permyakova-nd</cp:lastModifiedBy>
  <dcterms:modified xsi:type="dcterms:W3CDTF">2012-08-07T09:59:00Z</dcterms:modified>
  <cp:revision>2</cp:revision>
  <dc:subject/>
  <dc:title>Извещение</dc:title>
</cp:coreProperties>
</file>