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емонту автомобильных дорог общего пользования в пределах административных границ Индустриального района города Перми (текущий ремонт дорог частного сектор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став работ:</w:t>
      </w:r>
    </w:p>
    <w:p>
      <w:pPr>
        <w:pStyle w:val="Style14"/>
        <w:numPr>
          <w:ilvl w:val="0"/>
          <w:numId w:val="3"/>
        </w:numPr>
        <w:ind w:left="0" w:firstLine="284"/>
        <w:rPr/>
      </w:pPr>
      <w:r>
        <w:rPr/>
        <w:t>Планировка и уплотнение существующего основания;</w:t>
      </w:r>
    </w:p>
    <w:p>
      <w:pPr>
        <w:pStyle w:val="Style14"/>
        <w:numPr>
          <w:ilvl w:val="0"/>
          <w:numId w:val="3"/>
        </w:numPr>
        <w:ind w:left="0" w:firstLine="284"/>
        <w:jc w:val="both"/>
        <w:rPr/>
      </w:pPr>
      <w:r>
        <w:rPr/>
        <w:t>Россыпь и разравнивание фрезерованного асфальта (толщина покрытия должна быть не менее 0,10 м в плотном теле);</w:t>
      </w:r>
    </w:p>
    <w:p>
      <w:pPr>
        <w:pStyle w:val="Style14"/>
        <w:numPr>
          <w:ilvl w:val="0"/>
          <w:numId w:val="3"/>
        </w:numPr>
        <w:ind w:left="0" w:firstLine="284"/>
        <w:jc w:val="both"/>
        <w:rPr/>
      </w:pPr>
      <w:r>
        <w:rPr/>
        <w:t>Уплотнение покрытия.</w:t>
      </w:r>
    </w:p>
    <w:p>
      <w:pPr>
        <w:pStyle w:val="Style14"/>
        <w:ind w:left="284" w:hanging="0"/>
        <w:jc w:val="both"/>
        <w:rPr/>
      </w:pPr>
      <w:r>
        <w:rPr/>
      </w:r>
    </w:p>
    <w:p>
      <w:pPr>
        <w:pStyle w:val="Style14"/>
        <w:ind w:left="0" w:hanging="0"/>
        <w:jc w:val="both"/>
        <w:rPr>
          <w:b/>
          <w:b/>
        </w:rPr>
      </w:pPr>
      <w:r>
        <w:rPr>
          <w:b/>
        </w:rPr>
        <w:t>Место выполнения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1914"/>
        <w:gridCol w:w="2021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ис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ерска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я Теплогорска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я Гамов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я Гамовска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ивная, 13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я Карьер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торна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конц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.Космонав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Свиязе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. "Школа"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имечание: </w:t>
      </w:r>
      <w:r>
        <w:rPr/>
        <w:t>работы производятся с использованием материала заказчика (фрезерованный асфаль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ъем работ: 2721 м</w:t>
      </w:r>
      <w:r>
        <w:rPr>
          <w:b/>
          <w:vertAlign w:val="superscript"/>
        </w:rPr>
        <w:t>2</w:t>
      </w:r>
    </w:p>
    <w:p>
      <w:pPr>
        <w:pStyle w:val="Style13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: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начала производства работ подрядная организация обязана получить письменное задание у заказчика с указанием конкретного места выполнения работ и объем. 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.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м производства работ считается день выдачи заказчиком задания при условии наличия дефектной ведомости. 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необходимо производить в соответствии с требованиями ГОСТ, СНиП и других нормативных документов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полненные работы предъявляются заказчику по факту выполненного объема с предоставлением фотодокументов, сх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jc w:val="center"/>
        <w:rPr/>
      </w:pPr>
      <w:r>
        <w:rPr/>
        <w:t>Перечень нормативных документов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609"/>
        <w:gridCol w:w="2078"/>
        <w:gridCol w:w="3953"/>
        <w:gridCol w:w="1583"/>
      </w:tblGrid>
      <w:tr>
        <w:trPr>
          <w:trHeight w:val="3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2.05.02-85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3.06.03-85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23-01-99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ая климатология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СНиП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-4-2000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производства и приемки работ.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 в строительстве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.8.563-96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ки выполнения измерений. 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2.11-75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СБТ. Машины строительные и дорожные.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требования безопасности. 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0.0.1-76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1.1.01-77*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. Гидросфера. Использование и охрана вод. Основные термины и определения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2.1.01-76*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рана природы. Атмосфера.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выбросов по составу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4.2.01-81*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рана природы. Почвы.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а показателей санитарного состояния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344-83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ебень и песок шлаковые для дорожного строительства. Технические условия. 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5578-94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нь и песок из шлаков черной и цветной металлургии для бетонов. Технические условия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267-93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нь из природного камня для строительных работ. Технические условия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296.0-97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1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269.1-97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9757-90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вий, щебень и песок искусственные.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условия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0412-96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и автомобильные и аэродромы.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измерений неровностей оснований и покрытий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0597-93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0971-96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возвращатели дорожные. Общие технические требования. Правила применения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1582-2000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 организации дорожного движения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19-89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иемки работ при строительстве и ремонте автомобильных дорог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37-84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37-84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рганизации движения и ограждению мест производства дорожных работ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автомобильных дорог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12-01-2004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троительства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2289-2004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0970-96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бики сигнальные дорожные.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технические требования. Правила применения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 218.0.000-2003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 оценке уровня содержания автомобильных дорог (временное)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 218.0.006-2002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иагностики и оценки состояния автомобильных дорог (взамен ВСН 6-90)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автодор М-2002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работ по ремонту и содержанию автомобильных дорог общего пользования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автодор М-2004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классификация автомобильных дорог.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" w:hRule="atLeast"/>
        </w:trPr>
        <w:tc>
          <w:tcPr>
            <w:tcW w:w="5339" w:type="dxa"/>
            <w:gridSpan w:val="3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  МКУ «Благоустройство Индустриального района»                          </w:t>
            </w:r>
          </w:p>
          <w:p>
            <w:pPr>
              <w:pStyle w:val="Style13"/>
              <w:tabs>
                <w:tab w:val="clear" w:pos="708"/>
                <w:tab w:val="left" w:pos="771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__ Полыгалов  А.С.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ind w:firstLine="567"/>
      <w:jc w:val="both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Calibri" w:hAnsi="Calibri" w:eastAsia="Times New Roman" w:cs="Times New Roman"/>
    </w:rPr>
  </w:style>
  <w:style w:type="character" w:styleId="Style8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5"/>
    <w:rPr/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азвание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">
    <w:name w:val="Знак1"/>
    <w:basedOn w:val="Style5"/>
    <w:qFormat/>
    <w:rPr>
      <w:sz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</w:rPr>
  </w:style>
  <w:style w:type="character" w:styleId="13">
    <w:name w:val="Основной шрифт абзаца1"/>
    <w:qFormat/>
    <w:rPr/>
  </w:style>
  <w:style w:type="character" w:styleId="14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lang w:val="ru-RU" w:bidi="ar-SA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5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7">
    <w:name w:val="Стиль2"/>
    <w:basedOn w:val="25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7">
    <w:name w:val="Стиль3"/>
    <w:basedOn w:val="26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</w:rPr>
  </w:style>
  <w:style w:type="paragraph" w:styleId="311">
    <w:name w:val="аголовок 31"/>
    <w:basedOn w:val="17"/>
    <w:next w:val="17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11">
    <w:name w:val="Основной текст 21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18">
    <w:name w:val="Верхний колонтитул1"/>
    <w:basedOn w:val="17"/>
    <w:qFormat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</w:rPr>
  </w:style>
  <w:style w:type="paragraph" w:styleId="Style21">
    <w:name w:val="Стиль"/>
    <w:qFormat/>
    <w:pPr>
      <w:widowControl w:val="false"/>
      <w:numPr>
        <w:ilvl w:val="0"/>
        <w:numId w:val="2"/>
      </w:numPr>
      <w:autoSpaceDE w:val="false"/>
      <w:bidi w:val="0"/>
      <w:ind w:lef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bodytext2cxspmiddle">
    <w:name w:val="msobodytext2cxspmiddle"/>
    <w:basedOn w:val="Normal"/>
    <w:qFormat/>
    <w:pPr>
      <w:spacing w:before="280" w:after="280"/>
    </w:pPr>
    <w:rPr/>
  </w:style>
  <w:style w:type="paragraph" w:styleId="Msobodytext2cxsplast">
    <w:name w:val="msobodytext2cxsplast"/>
    <w:basedOn w:val="Normal"/>
    <w:qFormat/>
    <w:pPr>
      <w:spacing w:before="280" w:after="280"/>
    </w:pPr>
    <w:rPr/>
  </w:style>
  <w:style w:type="paragraph" w:styleId="Consnormalcxspmiddle">
    <w:name w:val="consnormalcxspmiddle"/>
    <w:basedOn w:val="Normal"/>
    <w:qFormat/>
    <w:pPr>
      <w:spacing w:before="280" w:after="280"/>
    </w:pPr>
    <w:rPr/>
  </w:style>
  <w:style w:type="paragraph" w:styleId="Consnormalcxsplast">
    <w:name w:val="consnormalcxsplas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31:00Z</dcterms:created>
  <dc:creator>t_makarova</dc:creator>
  <dc:description/>
  <cp:keywords/>
  <dc:language>en-US</dc:language>
  <cp:lastModifiedBy>t_makarova</cp:lastModifiedBy>
  <cp:lastPrinted>2012-06-07T10:09:00Z</cp:lastPrinted>
  <dcterms:modified xsi:type="dcterms:W3CDTF">2012-08-01T09:28:00Z</dcterms:modified>
  <cp:revision>140</cp:revision>
  <dc:subject/>
  <dc:title/>
</cp:coreProperties>
</file>