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/>
        <w:t>Извещение о проведении запроса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1"/>
        <w:gridCol w:w="7284"/>
      </w:tblGrid>
      <w:tr>
        <w:trPr/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30 </w:t>
            </w:r>
          </w:p>
        </w:tc>
      </w:tr>
      <w:tr>
        <w:trPr/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автомобильных дорог общего пользования в пределах административных границ Индустриального района города Перми (текущий ремонт дорог частного сектора) </w:t>
            </w:r>
          </w:p>
        </w:tc>
      </w:tr>
      <w:tr>
        <w:trPr/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412"/>
      </w:tblGrid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6"/>
        <w:gridCol w:w="6969"/>
      </w:tblGrid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393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393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арев Дмитрий Павл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9"/>
        <w:gridCol w:w="5376"/>
      </w:tblGrid>
      <w:tr>
        <w:trPr/>
        <w:tc>
          <w:tcPr>
            <w:tcW w:w="3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автомобильных дорог общего пользования в пределах административных границ Индустриального района города Перми (текущий ремонт дорог частного сектора) </w:t>
            </w:r>
          </w:p>
        </w:tc>
      </w:tr>
      <w:tr>
        <w:trPr/>
        <w:tc>
          <w:tcPr>
            <w:tcW w:w="3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2 963,44 Российский рубль </w:t>
            </w:r>
          </w:p>
        </w:tc>
      </w:tr>
      <w:tr>
        <w:trPr/>
        <w:tc>
          <w:tcPr>
            <w:tcW w:w="3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соответствии с локальным сметным расчетом (приложение №8 к контракту). Расчет подготовлен с использованием справочника территориальных и федеральных единичных расценок Пермского края в редакции 2009 года. </w:t>
            </w:r>
          </w:p>
        </w:tc>
      </w:tr>
      <w:tr>
        <w:trPr/>
        <w:tc>
          <w:tcPr>
            <w:tcW w:w="3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полную стоимость работ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, уплату таможенных пошлин). 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3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6948"/>
      </w:tblGrid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 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30.09.2012 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5 0409 7963514 244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6175"/>
      </w:tblGrid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3 этаж. каб. № 3 (сметно-договорной отдел)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8.2012 09:00 </w:t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2 10:00 </w:t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5:00:00Z</dcterms:created>
  <dc:creator>t_makarova</dc:creator>
  <dc:description/>
  <cp:keywords/>
  <dc:language>en-US</dc:language>
  <cp:lastModifiedBy>t_makarova</cp:lastModifiedBy>
  <dcterms:modified xsi:type="dcterms:W3CDTF">2012-08-08T05:01:00Z</dcterms:modified>
  <cp:revision>1</cp:revision>
  <dc:subject/>
  <dc:title/>
</cp:coreProperties>
</file>