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№ 3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</w:t>
      </w:r>
      <w:r>
        <w:rPr>
          <w:bCs/>
        </w:rPr>
        <w:t>котировок   от «07» августа 2012 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795"/>
        <w:gridCol w:w="1753"/>
        <w:gridCol w:w="1896"/>
        <w:gridCol w:w="176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екресток» (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чатка» (руб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ерс»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изготовлению, монтажу и демонтажу стационарного стенда и выставоч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 максимальной ценой контракта определена сумма 310 000 (триста десять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2-08-07T07:38:00Z</dcterms:modified>
  <cp:revision>10</cp:revision>
  <dc:subject/>
  <dc:title/>
</cp:coreProperties>
</file>