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  от __.08.20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6239510" cy="668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668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6892290</wp:posOffset>
                </wp:positionV>
                <wp:extent cx="6381750" cy="2036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203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ОО «Проивент»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артамент промышленной политики,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вестиций и предпринимательства администрации города Пер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90" w:leader="none"/>
                                    </w:tabs>
                                    <w:spacing w:before="0" w:after="20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департа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4" w:hanging="3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нчаров П.В. _____________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90" w:leader="none"/>
                                    </w:tabs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  Попова Г.Б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60.35pt;mso-wrap-distance-left:9.05pt;mso-wrap-distance-right:9.05pt;mso-wrap-distance-top:0pt;mso-wrap-distance-bottom:0pt;margin-top:542.7pt;mso-position-vertical-relative:text;margin-left:-1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962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ОО «Проивент»</w:t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артамент промышленной политики,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вестиций и предпринимательства администрации города Пер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90" w:leader="none"/>
                              </w:tabs>
                              <w:spacing w:before="0" w:after="20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департа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4" w:hanging="3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нчаров П.В. _____________</w:t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90" w:leader="none"/>
                              </w:tabs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  Попова Г.Б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27:00Z</dcterms:created>
  <dc:creator>Михайлов Сергей Аркадьевич</dc:creator>
  <dc:description/>
  <cp:keywords/>
  <dc:language>en-US</dc:language>
  <cp:lastModifiedBy>Михайлов Сергей Аркадьевич</cp:lastModifiedBy>
  <cp:lastPrinted>2012-07-05T16:44:00Z</cp:lastPrinted>
  <dcterms:modified xsi:type="dcterms:W3CDTF">2012-08-06T07:28:00Z</dcterms:modified>
  <cp:revision>3</cp:revision>
  <dc:subject/>
  <dc:title/>
</cp:coreProperties>
</file>