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07» августа 2012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изготовлению, монтажу и демонтажу стационарного стенда и выставочного оборуд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изготовлению, монтажу и демонтажу стационарного стенда и выставочного оборудов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имость оказанных услуг включает в себя уплату налогов, сборов, таможенных пошлин, страховку, аренду помещений, транспортные расходы, другие обязательные платежи и затраты, возникшие в процессе исполнения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изготовлению, монтажу и демонтажу стационарного стенда и выставочного оборудов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казанных услуг включает в себя уплату налогов, сборов, таможенных пошлин, страховку, аренду помещений, транспортные расходы, другие обязательные платежи и затраты, возникшие в процессе исполнения муниципального контракт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2-08-07T07:35:00Z</dcterms:modified>
  <cp:revision>12</cp:revision>
  <dc:subject/>
  <dc:title>КОТИРОВОЧНАЯ ЗАЯВКА</dc:title>
</cp:coreProperties>
</file>