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564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изготовлению, монтажу и демонтажу стационарного стенда и выставочн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ромышленной политики, инвестиций и предприниматель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olchanova_197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чанова Еле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6968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изготовлению, монтажу и демонтажу стационарного стенда и выставочного оборудования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0 0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сформирована на основании коммерческих предложений (приложение № 3 к настоящему извещению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оказанных услуг включает в себя уплату налогов, сборов, таможенных пошлин, страховку, аренду помещений, транспортные расходы, другие обязательные платежи и затраты, возникшие в процессе исполнения муниципального контракт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60 Услуги по организации демонстраций, выставок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муниципальным контрактом и техническим заданием к муниципальному контракту (приложение № 2 к настоящему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Санкт-Петербург, Большой проспект Васильевского острова, д.103, павильон № 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0.09.2012 по 14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в соответствии с муниципальным контрактом за фактически оказанные услуги в течение 5 (пяти) рабочих дней с даты подписания Сторонами акта о приемке оказанных услуг при наличии счета на оплату и (или)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1 0412 34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каб.2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8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по форме приложения № 1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4:39:00Z</dcterms:created>
  <dc:creator>Dyachenko</dc:creator>
  <dc:description/>
  <cp:keywords/>
  <dc:language>en-US</dc:language>
  <cp:lastModifiedBy>Dyachenko</cp:lastModifiedBy>
  <dcterms:modified xsi:type="dcterms:W3CDTF">2012-08-08T04:40:00Z</dcterms:modified>
  <cp:revision>2</cp:revision>
  <dc:subject/>
  <dc:title/>
</cp:coreProperties>
</file>