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4 ЭА от «07» августа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хирургических, средств перевязоч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хирургических, средств перевязочны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3 172,7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евяносто три тысячи сто семьдесят два рубля, 79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6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0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8-06T14:43:00Z</cp:lastPrinted>
  <dcterms:modified xsi:type="dcterms:W3CDTF">2012-08-06T08:43:00Z</dcterms:modified>
  <cp:revision>35</cp:revision>
  <dc:subject/>
  <dc:title>ИЗВЕЩЕНИЕ от 21 февраля 2011 года №3ЭА</dc:title>
</cp:coreProperties>
</file>