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расходные материалы для клинико-диагностической лаборатори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в течение 5 (пяти) рабочих дней с даты заключения гражданско-правового договора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Муромская, 24, 1 этаж, лаборатория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7T14:48:00Z</cp:lastPrinted>
  <dcterms:modified xsi:type="dcterms:W3CDTF">2012-08-06T09:43:00Z</dcterms:modified>
  <cp:revision>41</cp:revision>
  <dc:subject/>
  <dc:title>Приложение 3</dc:title>
</cp:coreProperties>
</file>