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2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03"/>
        <w:gridCol w:w="3420"/>
        <w:gridCol w:w="1233"/>
        <w:gridCol w:w="1260"/>
      </w:tblGrid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5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а биологическая ПБ-2-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ян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а П-1-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янная, центрифужная градуирован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р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ТА-КЗ, пластик, 2м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>
          <w:trHeight w:val="35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линдр мерный стеклян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мл с держателе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кан мер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клянный химический 1000м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кан мер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клянный химический 600м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кан мер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янный химический</w:t>
            </w:r>
            <w:r>
              <w:rPr>
                <w:bCs/>
                <w:iCs/>
                <w:sz w:val="22"/>
                <w:szCs w:val="22"/>
              </w:rPr>
              <w:t xml:space="preserve"> 50м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овные стекл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*24, упаковка 1000 ш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9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ое стекл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*25*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нцовка резинов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тип 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нцовка резиновая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 тип 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реометр для урины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-10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ив пласти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гнез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ив пласти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гнез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ив пласти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гнез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шет круглодонный серологичес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*2 м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петка к СОЭ-метр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мл стеклян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ив к СОЭ-метр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ра Горяева неклеенна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сеточная, с покровным  стеклом, </w:t>
            </w:r>
            <w:r>
              <w:rPr>
                <w:bCs/>
                <w:iCs/>
                <w:sz w:val="22"/>
                <w:szCs w:val="22"/>
              </w:rPr>
              <w:t>исполнение 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петка Сали прецензион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кл, без груш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ювета к КФК-2 (1,07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ювета к КФК-2 (5,00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ювета к КФК-2 (10,00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для окраски мазков из двух час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х75х81мм. В комплекте 2 корзины-рамки с металлической ручкой на 20 стекол каждая. Цвет – белый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2-04-17T17:09:00Z</cp:lastPrinted>
  <dcterms:modified xsi:type="dcterms:W3CDTF">2012-08-06T09:37:00Z</dcterms:modified>
  <cp:revision>42</cp:revision>
  <dc:subject/>
  <dc:title>Приложение №2</dc:title>
</cp:coreProperties>
</file>