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августа 2012 года № 56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клинико-диагностической лаборатор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 ул. Муромская, 24, 1 этаж, лаборатория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в течение 5 (пяти) рабочих дней с даты заключения гражданско-правового договора.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7 328,00 </w:t>
            </w:r>
            <w:r>
              <w:rPr>
                <w:rFonts w:cs="Times New Roman" w:ascii="Times New Roman" w:hAnsi="Times New Roman"/>
              </w:rPr>
              <w:t>(Двадцать семь тысяч триста двадцать восемь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 (Приложение № 3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4» августа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2-08-06T15:40:00Z</cp:lastPrinted>
  <dcterms:modified xsi:type="dcterms:W3CDTF">2012-08-06T09:40:00Z</dcterms:modified>
  <cp:revision>62</cp:revision>
  <dc:subject/>
  <dc:title>ИЗВЕЩЕНИЕ № __ от «___» __________ 200 _ года </dc:title>
</cp:coreProperties>
</file>