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56 от 07 августа 2012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наименование участника размещения заказа), предлагает поставить расходные материалы для клинико-диагностической лаборатории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расходных материалов для клинико-диагностической лаборатории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9457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2139"/>
        <w:gridCol w:w="19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с НДС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2-08-06T15:41:00Z</cp:lastPrinted>
  <dcterms:modified xsi:type="dcterms:W3CDTF">2012-08-06T09:41:00Z</dcterms:modified>
  <cp:revision>25</cp:revision>
  <dc:subject/>
  <dc:title>Приложение № 1</dc:title>
</cp:coreProperties>
</file>